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rka: </w:t>
      </w:r>
      <w:r>
        <w:rPr>
          <w:rFonts w:cs="Arial" w:ascii="Arial" w:hAnsi="Arial"/>
          <w:b/>
          <w:bCs/>
          <w:lang w:val="en-US"/>
        </w:rPr>
        <w:t>MBG li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odel: </w:t>
      </w:r>
      <w:r>
        <w:rPr>
          <w:rFonts w:cs="Arial" w:ascii="Arial" w:hAnsi="Arial"/>
          <w:b/>
          <w:bCs/>
          <w:lang w:val="en-US"/>
        </w:rPr>
        <w:t>H-M501+7177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92823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FESJONALNY PRZEWODOWY ZESTAW COFANIA AHD 720P  MONITOR 5" IPS + KAMERA COFANIA 12-24V marki MBG LINE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espotykana jakość obrazu ! Prawdziwa jakość  HD - lepsza jakość od nowych fabrycznych zestawów cofania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dealny zestaw do samochodów / busów / traktorów / kombajnów / kamperów / przyczep / maszyn / wózków widłowyc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YSOKIEJ JAKOŚCI ZESTAW COFANIA MBG LINE AHD 720P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Zestaw cofania</w:t>
      </w:r>
      <w:r>
        <w:rPr>
          <w:rFonts w:cs="Arial" w:ascii="Arial" w:hAnsi="Arial"/>
        </w:rPr>
        <w:t xml:space="preserve"> to niezastąpione narzędzie pomocne przy jeździe po zatłoczonych ulicach miast, </w:t>
      </w:r>
      <w:r>
        <w:rPr>
          <w:rFonts w:cs="Arial" w:ascii="Arial" w:hAnsi="Arial"/>
          <w:b/>
          <w:bCs/>
        </w:rPr>
        <w:t>parkowaniu metodą "na styk"</w:t>
      </w:r>
      <w:r>
        <w:rPr>
          <w:rFonts w:cs="Arial" w:ascii="Arial" w:hAnsi="Arial"/>
        </w:rPr>
        <w:t xml:space="preserve"> czy podczas wykonywania manewru cofania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Dzięki oferowanemu zestawowi będą Państwo mogli uniknąć nieprzyjemnych zdarzeń jak drobne stłuczki / potrącenia itp. Zestaw cofania oferowany na aukcji wyposażony jest w </w:t>
      </w:r>
      <w:r>
        <w:rPr>
          <w:rFonts w:cs="Arial" w:ascii="Arial" w:hAnsi="Arial"/>
          <w:b/>
          <w:bCs/>
        </w:rPr>
        <w:t>solidną kamerę oraz monitor 5 cal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łość łączy się przewodowo (w zestawie kabel 15m) może działać na napięciu 12-24V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FESJONALNY ZESTAW COFANIA AHD  MONITOR 5" IPS + KAMERA COFANIA HD720P 12-2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FESJONALNY MARKOWY ZESTAW COFANIA AHD 720p w skróci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Profesjonalna kamera cofania </w:t>
      </w:r>
      <w:r>
        <w:rPr>
          <w:rFonts w:cs="Arial" w:ascii="Arial" w:hAnsi="Arial"/>
          <w:b/>
          <w:bCs/>
        </w:rPr>
        <w:t>12-24V z szerokim kątem widzenia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jwyższa jakość obrazu AHD 720p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iniaturowe wymiary kamery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cs="Arial" w:ascii="Arial" w:hAnsi="Arial"/>
        </w:rPr>
        <w:t xml:space="preserve">Profesjonalny monitor </w:t>
      </w:r>
      <w:r>
        <w:rPr>
          <w:rFonts w:cs="Arial" w:ascii="Arial" w:hAnsi="Arial"/>
          <w:b/>
          <w:bCs/>
        </w:rPr>
        <w:t>z matrycą IPS</w:t>
      </w:r>
      <w:r>
        <w:rPr>
          <w:rFonts w:cs="Arial" w:ascii="Arial" w:hAnsi="Arial"/>
        </w:rPr>
        <w:t xml:space="preserve"> i przekątną 5"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amera</w:t>
      </w:r>
      <w:r>
        <w:rPr>
          <w:rFonts w:cs="Arial" w:ascii="Arial" w:hAnsi="Arial"/>
          <w:b/>
          <w:bCs/>
        </w:rPr>
        <w:t xml:space="preserve"> wodoszczelna i pyłoszczelna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Kamera dedykowana do samochodów osobowych, busów i wszelkich innych </w:t>
      </w:r>
      <w:r>
        <w:rPr>
          <w:rFonts w:cs="Arial" w:ascii="Arial" w:hAnsi="Arial"/>
          <w:b/>
          <w:bCs/>
        </w:rPr>
        <w:t>z instalacją 12-24V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mera montowana np. w okolicach tablicy rejestracyjnej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cs="Arial" w:ascii="Arial" w:hAnsi="Arial"/>
        </w:rPr>
        <w:t xml:space="preserve">Funkcja </w:t>
      </w:r>
      <w:r>
        <w:rPr>
          <w:rFonts w:cs="Arial" w:ascii="Arial" w:hAnsi="Arial"/>
          <w:b/>
          <w:bCs/>
        </w:rPr>
        <w:t>automatycznego włączenia</w:t>
      </w:r>
      <w:r>
        <w:rPr>
          <w:rFonts w:cs="Arial" w:ascii="Arial" w:hAnsi="Arial"/>
        </w:rPr>
        <w:t xml:space="preserve"> monitora po podaniu sygnału z kamery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unkcja regulacji linii pomocniczych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godny montaż monitora na przyssawce i uchwycie magnetycznym lub na uchwycie klejonym do kokpitu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cs="Arial" w:ascii="Arial" w:hAnsi="Arial"/>
        </w:rPr>
        <w:t xml:space="preserve">Monitor wyposażony w </w:t>
      </w:r>
      <w:r>
        <w:rPr>
          <w:rFonts w:cs="Arial" w:ascii="Arial" w:hAnsi="Arial"/>
          <w:b/>
          <w:bCs/>
        </w:rPr>
        <w:t>owiewkę słoneczną</w:t>
      </w:r>
      <w:r>
        <w:rPr>
          <w:rFonts w:cs="Arial" w:ascii="Arial" w:hAnsi="Arial"/>
        </w:rPr>
        <w:t xml:space="preserve"> poprawiającą widoczność w słoneczne d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FESJONALNA KAMERA COFANIA Z PRZETWORNIKIEM OBRAZU AHD W ZESTAWIE Z MONITOREM 5" - IDEALNY ZESTAW COFANIA NA KAŻDĄ SYTUACJĘ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ZEWODOWY SYGNAŁ W JAKOŚCI AHD 720P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Kamera łączy się z monitorem za pomocą kabla sygnałowego - w zestawie 15m. Sygnał w jakości AHD działa lepiej niż standardowe sygnały analogowe na większe odległości oraz bez zakłóceń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Śmiało możemy stwierdzić, że jest to najlepszy zestaw przewodowy z jakim kiedykolwiek się spotkaliśm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JWYŻSZEJ JAKOŚCI KAMERA COFANIA AHD 720P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Kamera cofania sprawdzi się doskonale zarówno w samochodach osobowych, dostawczych jak i busach, tirach i innych pojazdach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erowana kamera jest wodoszczelna i pyłoszczelna- posiada standard IP68.</w:t>
      </w:r>
    </w:p>
    <w:p>
      <w:pPr>
        <w:pStyle w:val="NormalnyWeb"/>
        <w:rPr/>
      </w:pPr>
      <w:r>
        <w:rPr>
          <w:rFonts w:cs="Arial" w:ascii="Arial" w:hAnsi="Arial"/>
        </w:rPr>
        <w:t xml:space="preserve">W kamerze został zainstalowany </w:t>
      </w:r>
      <w:r>
        <w:rPr>
          <w:rFonts w:cs="Arial" w:ascii="Arial" w:hAnsi="Arial"/>
          <w:b/>
          <w:bCs/>
        </w:rPr>
        <w:t>bardzo wygodny uchwyt</w:t>
      </w:r>
      <w:r>
        <w:rPr>
          <w:rFonts w:cs="Arial" w:ascii="Arial" w:hAnsi="Arial"/>
        </w:rPr>
        <w:t>, który maksymalnie upraszcza montaż w okolicach ramki/tablicy rejestra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JWYŻSZEJ JAKOŚCI MONITOR AHD Z MATRYCĄ 5" IPS</w:t>
      </w:r>
    </w:p>
    <w:p>
      <w:pPr>
        <w:pStyle w:val="NormalnyWeb"/>
        <w:rPr/>
      </w:pPr>
      <w:r>
        <w:rPr>
          <w:rFonts w:cs="Arial" w:ascii="Arial" w:hAnsi="Arial"/>
        </w:rPr>
        <w:t xml:space="preserve">Monitor dodawany do zestawu został wyposażony w wysokiej jakości matrycę </w:t>
      </w:r>
      <w:r>
        <w:rPr>
          <w:rFonts w:cs="Arial" w:ascii="Arial" w:hAnsi="Arial"/>
          <w:b/>
          <w:bCs/>
        </w:rPr>
        <w:t>IPS 5".</w:t>
      </w:r>
      <w:r>
        <w:rPr>
          <w:rFonts w:cs="Arial" w:ascii="Arial" w:hAnsi="Arial"/>
        </w:rPr>
        <w:t xml:space="preserve"> Obraz jest wyświetlany w wysokiej rozdzielczości, z doskonałym podświetleniem i odwzorowaniem barw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 dyspozycji mamy 4 tryby wyświetlania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barwa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aświetlenie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łagodny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standar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YGODNE MOCOWANIE MONITORA 5" IPS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W zestawie otrzymujemy aż 2 uchwytu do montażu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Uchwyt przyssawka umożliwia montaż do przedniej szyby lub do deski rozdzielczej. Mocowanie samego monitora odbywa się poprzez złącze magnetyczne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/>
      </w:pPr>
      <w:r>
        <w:rPr>
          <w:rFonts w:cs="Arial" w:ascii="Arial" w:hAnsi="Arial"/>
        </w:rPr>
        <w:t>W zestawie otrzymujemy również uchwyt klejony np. do kokpitu, w który wsuwamy monito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INIE POMOCNICZE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Monitor posiada możliwość włączenia/ wyłączenia wyświetlania linii pomocnicz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datkowo jako pierwszy zestaw cofania w naszej ofercie mamy możliwość regulacji linii pomocniczych!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Możemy przesuwać linie pomocnicze góra - dół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Możemy przesuwać linie pomocnicze prawo-lewo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możemy rozszerzać i zwężać linie pomocnicz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tosuj linie pomocnicze do własnych wymagań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KONAŁA JAKOŚĆ W DZIEŃ I W NOCY dzięki jakości AHD 720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ŻLIWOŚĆ ODBICIA OBRAZU W POZIOMIE PO PRZECIĘCIU KABLA PRZY KAMER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KONAŁA KAMERA DO KAŻDEGO TYPU POJAZDU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ONIŻEJ PRZEDSTAWIAMY PORÓWNANIE JAKOŚCI DO FABRYCZNEGO SYSTEMU COFANIA MARKI AUDI !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JWYŻSZA JAKOŚĆ OBRAZU - TYLKO W ZESTAWIE COFANIA MBG LIN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AK PODŁĄCZYĆ ZESTAW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W zestawie znajduje się wtyczka do zapalniczki samochodowej do zasilania monitor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Wtyczka zasilająca monitor ma dodatkowy przycisk ON/OFF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amerę należy zasilić (czarny masa, czerwony do plusa) - najlepiej wpiąć zasilanie kamery do świateł cofani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amerę i monitor spinamy przewodem sygnałowym - w zestawie 15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AK DZIAŁA ZESTAW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Podłączamy monitor do zapalniczki i włączamy przycisk na zapalniczce. Kiedy podłączymy zasilanie do zainstalowanej kamery - kamera niezwłocznie zaczyna nadawać sygnał video - monitor włącza się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Kiedy kamera nie nadaje sygnału VIDEO monitor wygasza się (świeci jedynie niebieska kontrolka LED informująca o trybie gotowości monitor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ne techniczne monitor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Płynna regulacja jasności - koloru- kontrastu: </w:t>
      </w:r>
      <w:r>
        <w:rPr>
          <w:rFonts w:cs="Arial" w:ascii="Arial" w:hAnsi="Arial"/>
          <w:b/>
          <w:bCs/>
        </w:rPr>
        <w:t>TAK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Matryca:</w:t>
      </w:r>
      <w:r>
        <w:rPr>
          <w:rFonts w:cs="Arial" w:ascii="Arial" w:hAnsi="Arial"/>
          <w:b/>
          <w:bCs/>
        </w:rPr>
        <w:t xml:space="preserve"> 5" IPS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Rozdzielczość: </w:t>
      </w:r>
      <w:r>
        <w:rPr>
          <w:rFonts w:cs="Arial" w:ascii="Arial" w:hAnsi="Arial"/>
          <w:b/>
          <w:bCs/>
        </w:rPr>
        <w:t>800x480px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Wymiary zewnętrzne monitora: </w:t>
      </w:r>
      <w:r>
        <w:rPr>
          <w:rFonts w:cs="Arial" w:ascii="Arial" w:hAnsi="Arial"/>
          <w:b/>
          <w:bCs/>
        </w:rPr>
        <w:t>132 x 85,6mm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System PAL/NTSC: </w:t>
      </w:r>
      <w:r>
        <w:rPr>
          <w:rFonts w:cs="Arial" w:ascii="Arial" w:hAnsi="Arial"/>
          <w:b/>
          <w:bCs/>
        </w:rPr>
        <w:t>automatycznie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Linie pomocnicze: </w:t>
      </w:r>
      <w:r>
        <w:rPr>
          <w:rFonts w:cs="Arial" w:ascii="Arial" w:hAnsi="Arial"/>
          <w:b/>
          <w:bCs/>
        </w:rPr>
        <w:t>Tak - możliwość włączenia/wyłączenia/ regulacji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Kontrast: </w:t>
      </w:r>
      <w:r>
        <w:rPr>
          <w:rFonts w:cs="Arial" w:ascii="Arial" w:hAnsi="Arial"/>
          <w:b/>
          <w:bCs/>
        </w:rPr>
        <w:t>500: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Zasilanie: </w:t>
      </w:r>
      <w:r>
        <w:rPr>
          <w:rFonts w:cs="Arial" w:ascii="Arial" w:hAnsi="Arial"/>
          <w:b/>
          <w:bCs/>
        </w:rPr>
        <w:t>12-24V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Temperatura pracy: </w:t>
      </w:r>
      <w:r>
        <w:rPr>
          <w:rFonts w:cs="Arial" w:ascii="Arial" w:hAnsi="Arial"/>
          <w:b/>
          <w:bCs/>
        </w:rPr>
        <w:t>-20°C ~ +70°C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emperatura przechowywania:</w:t>
      </w:r>
      <w:r>
        <w:rPr>
          <w:rFonts w:cs="Arial" w:ascii="Arial" w:hAnsi="Arial"/>
          <w:b/>
          <w:bCs/>
        </w:rPr>
        <w:t xml:space="preserve"> -30°C ~ +80°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ne techniczne kamery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Sensor: </w:t>
      </w:r>
      <w:r>
        <w:rPr>
          <w:rFonts w:cs="Arial" w:ascii="Arial" w:hAnsi="Arial"/>
          <w:b/>
          <w:bCs/>
        </w:rPr>
        <w:t>1/2.9” AHD (720p)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V line:</w:t>
      </w:r>
      <w:r>
        <w:rPr>
          <w:rFonts w:cs="Arial" w:ascii="Arial" w:hAnsi="Arial"/>
          <w:b/>
          <w:bCs/>
        </w:rPr>
        <w:t>1000 linii TV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oświetlanie LED:</w:t>
      </w:r>
      <w:r>
        <w:rPr>
          <w:rFonts w:cs="Arial" w:ascii="Arial" w:hAnsi="Arial"/>
          <w:b/>
          <w:bCs/>
        </w:rPr>
        <w:t xml:space="preserve"> NIE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ąt widzenia: </w:t>
      </w:r>
      <w:r>
        <w:rPr>
          <w:rFonts w:cs="Arial" w:ascii="Arial" w:hAnsi="Arial"/>
          <w:b/>
          <w:bCs/>
        </w:rPr>
        <w:t>150° (horyzontalnie), 170° (diagonalnie)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Klasa odporności: </w:t>
      </w:r>
      <w:r>
        <w:rPr>
          <w:rFonts w:cs="Arial" w:ascii="Arial" w:hAnsi="Arial"/>
          <w:b/>
          <w:bCs/>
        </w:rPr>
        <w:t>IP68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Kolor obudowy: </w:t>
      </w:r>
      <w:r>
        <w:rPr>
          <w:rFonts w:cs="Arial" w:ascii="Arial" w:hAnsi="Arial"/>
          <w:b/>
          <w:bCs/>
        </w:rPr>
        <w:t>Czarny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emperatura pracy:</w:t>
      </w:r>
      <w:r>
        <w:rPr>
          <w:rFonts w:cs="Arial" w:ascii="Arial" w:hAnsi="Arial"/>
          <w:b/>
          <w:bCs/>
        </w:rPr>
        <w:t>-20°C~+70°C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Zasilanie: </w:t>
      </w:r>
      <w:r>
        <w:rPr>
          <w:rFonts w:cs="Arial" w:ascii="Arial" w:hAnsi="Arial"/>
          <w:b/>
          <w:bCs/>
        </w:rPr>
        <w:t>12-2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UDOWA MONITORA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ycisk plus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ycisk MENU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ycisk minus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ycisk OK/Zmiana trybu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ycisk ON/OFF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ioda LED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Owiewka słoneczna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Uchwyt magnetyczny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egub kulowy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yssaw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WARTOŚĆ ZESTAWU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amera cofania AHD 720p z szerokim kątem widzenia 12-24V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5" monitor z akcesoriami 12-24V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ewód zasilający monitor do gniazda zapalniczki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zewód zasilający kamerę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Uchwyt do zamocowania monitora (przyssawka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Uchwyt do zamocowania monitora (stojący przyklejany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Zestaw naklejek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Zestaw adapterów do szybkiego łączenia kabli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abel sygnałowy o długości 15m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Instrukcja obsługi w języku polskim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Całość zapakowana w pudeł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8:00Z</dcterms:created>
  <dc:creator/>
  <dc:description/>
  <cp:keywords/>
  <dc:language>en-US</dc:language>
  <cp:lastModifiedBy>Luxury-goods.pl</cp:lastModifiedBy>
  <dcterms:modified xsi:type="dcterms:W3CDTF">2024-03-28T13:04:00Z</dcterms:modified>
  <cp:revision>3</cp:revision>
  <dc:subject/>
  <dc:title/>
</cp:coreProperties>
</file>