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Marka: </w:t>
      </w:r>
      <w:r>
        <w:rPr>
          <w:rFonts w:cs="Arial" w:ascii="Arial" w:hAnsi="Arial"/>
          <w:b/>
          <w:bCs/>
        </w:rPr>
        <w:t>MBG line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 xml:space="preserve">Model: </w:t>
      </w:r>
      <w:r>
        <w:rPr>
          <w:rFonts w:cs="Arial" w:ascii="Arial" w:hAnsi="Arial"/>
          <w:b/>
          <w:bCs/>
        </w:rPr>
        <w:t>ET03 PRO MAX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79775" cy="3279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ocny Rozrusznik Jump Starter Booster 59.2Wh Powerbank 16000mAh QC3.0 LED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IEZWYKLE PRAKTYCZNY JUMP STARTER O WYSOKIEJ MOCY I OGROMNYM AKUMULATORZE 16 000mAh (59.2Wh)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</w:rPr>
        <w:t>Pierwsze tego typu urządzenie na rynku od marki MBG line ! Idealne doposażenie każdego pojazdu, idealnie sprawdzi się przy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Samochodzie osobowy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Samochodzie dostawczym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Motocykl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Kamperz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Łodzi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Quadzi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Suvi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Kosiarc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Ciągniku</w:t>
      </w:r>
      <w:r>
        <w:rPr>
          <w:rFonts w:cs="Arial" w:ascii="Arial" w:hAnsi="Arial"/>
        </w:rPr>
        <w:t xml:space="preserve"> i wielu wielu innych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IEZWYKLE DOPRACOWANY I MOCNY BOOSTER Z FUNKCJĄ LATARKI ORAZ POWERBANK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✔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BG LINE ET03 PRO MAX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dajny </w:t>
      </w:r>
      <w:r>
        <w:rPr>
          <w:rFonts w:cs="Arial" w:ascii="Arial" w:hAnsi="Arial"/>
          <w:b/>
        </w:rPr>
        <w:t>Booster / Jump Starter</w:t>
      </w:r>
      <w:r>
        <w:rPr>
          <w:rFonts w:cs="Arial" w:ascii="Arial" w:hAnsi="Arial"/>
        </w:rPr>
        <w:t xml:space="preserve"> o pojemności </w:t>
      </w:r>
      <w:r>
        <w:rPr>
          <w:rFonts w:cs="Arial" w:ascii="Arial" w:hAnsi="Arial"/>
          <w:b/>
        </w:rPr>
        <w:t>16000mAh / 3.7V (59.2Wh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żliwości odpalenia </w:t>
      </w:r>
      <w:r>
        <w:rPr>
          <w:rFonts w:cs="Arial" w:ascii="Arial" w:hAnsi="Arial"/>
          <w:b/>
        </w:rPr>
        <w:t>silników diesla do 4 l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silników benzynowych do 6 l </w:t>
      </w:r>
      <w:r>
        <w:rPr>
          <w:rFonts w:cs="Arial" w:ascii="Arial" w:hAnsi="Arial"/>
        </w:rPr>
        <w:t xml:space="preserve">z instalacjami </w:t>
      </w:r>
      <w:r>
        <w:rPr>
          <w:rFonts w:cs="Arial" w:ascii="Arial" w:hAnsi="Arial"/>
          <w:b/>
        </w:rPr>
        <w:t>12V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aktowa budowa</w:t>
      </w:r>
      <w:r>
        <w:rPr>
          <w:rFonts w:cs="Arial" w:ascii="Arial" w:hAnsi="Arial"/>
        </w:rPr>
        <w:t xml:space="preserve"> i bezprzewodowe działan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W zestawie kable rozruchowe z elektronicznym wyświetlaczem LCD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ekranie LCD kabli rozruchowych </w:t>
      </w:r>
      <w:r>
        <w:rPr>
          <w:rFonts w:cs="Arial" w:ascii="Arial" w:hAnsi="Arial"/>
          <w:b/>
        </w:rPr>
        <w:t>wyświetla się napięcie akumulatora, do którego są podpięte oraz ewentualne błędy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e przed nieprawidłowym podłączeniem </w:t>
      </w:r>
      <w:r>
        <w:rPr>
          <w:rFonts w:cs="Arial" w:ascii="Arial" w:hAnsi="Arial"/>
        </w:rPr>
        <w:t>+ szereg innych zabezpieczeń!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godna wbudowana latarka </w:t>
      </w:r>
      <w:r>
        <w:rPr>
          <w:rFonts w:cs="Arial" w:ascii="Arial" w:hAnsi="Arial"/>
        </w:rPr>
        <w:t>wraz z funkcją stroboskopu i światła S.O.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UNKCJA POWERBANK </w:t>
      </w:r>
      <w:r>
        <w:rPr>
          <w:rFonts w:cs="Arial" w:ascii="Arial" w:hAnsi="Arial"/>
        </w:rPr>
        <w:t xml:space="preserve">- 2x  port USB-A  w tym jeden z </w:t>
      </w:r>
      <w:r>
        <w:rPr>
          <w:rFonts w:cs="Arial" w:ascii="Arial" w:hAnsi="Arial"/>
          <w:b/>
        </w:rPr>
        <w:t>szybkim standardem ładowania QC3.0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unkcja </w:t>
      </w:r>
      <w:r>
        <w:rPr>
          <w:rFonts w:cs="Arial" w:ascii="Arial" w:hAnsi="Arial"/>
          <w:b/>
        </w:rPr>
        <w:t>bezprzewodowego ładowania telefonów QI do 15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ód ładujący</w:t>
      </w:r>
      <w:r>
        <w:rPr>
          <w:rFonts w:cs="Arial" w:ascii="Arial" w:hAnsi="Arial"/>
        </w:rPr>
        <w:t xml:space="preserve"> USB -&gt; USB-C 1m w zestaw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atwe sterowanie</w:t>
      </w:r>
      <w:r>
        <w:rPr>
          <w:rFonts w:cs="Arial" w:ascii="Arial" w:hAnsi="Arial"/>
        </w:rPr>
        <w:t xml:space="preserve"> dzięki wygodnemu przyciskow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Wygodne i solidne etui</w:t>
      </w:r>
      <w:r>
        <w:rPr>
          <w:rFonts w:cs="Arial" w:ascii="Arial" w:hAnsi="Arial"/>
        </w:rPr>
        <w:t xml:space="preserve"> w komplecie - przechowuj bezpiecznie urządzenie wraz ze wszystkimi akcesoriami!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UMP STARTER - BOOSTER - ODPAL SWÓJ SILNIK W KAŻDEJ SYTUACJI!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waryjna moc w zasięgu ręki! Jump Starter ET03 PRO MAX - Twój niezawodny towarzysz podróż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ferowany booster może działać z instalacją 12V i może </w:t>
      </w:r>
      <w:r>
        <w:rPr>
          <w:rFonts w:cs="Arial" w:ascii="Arial" w:hAnsi="Arial"/>
          <w:b/>
        </w:rPr>
        <w:t>odpalić silnik diesla do 4 litrów oraz silnik spalinowy do 6 litrów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szczytowy: </w:t>
      </w:r>
      <w:r>
        <w:rPr>
          <w:rFonts w:cs="Arial" w:ascii="Arial" w:hAnsi="Arial"/>
          <w:b/>
        </w:rPr>
        <w:t>2000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wspomagania rozruchu: </w:t>
      </w:r>
      <w:r>
        <w:rPr>
          <w:rFonts w:cs="Arial" w:ascii="Arial" w:hAnsi="Arial"/>
          <w:b/>
        </w:rPr>
        <w:t>800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bsługiwana instalacja: </w:t>
      </w:r>
      <w:r>
        <w:rPr>
          <w:rFonts w:cs="Arial" w:ascii="Arial" w:hAnsi="Arial"/>
          <w:b/>
        </w:rPr>
        <w:t>12V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WYŻSZY DOSTĘPNY MODEL KABLI ROZRUCHOWYCH Z WBUDOWANYM WYŚWIETLACZEM I SZEREGIEM ZABEZPIECZEŃ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ereg dodatkowych funkcji niespotykanych u konkurencji oraz zabezpieczeń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warciem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odwrotną polaryzacją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wysoką temperaturą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niską temperaturą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wysokim napięciem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zbyt niskim napięciem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 przekroczeniem limitu czasu pracy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przed przeładowaniem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datkowo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kada wielokrotnych prób uruchomieni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źnik gotowośc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kaźnik napięcia akumulatora, do którego wpięte są kabl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Wskazanie napięcia urząd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zruchow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WYŻSZA JAKOŚĆ ORAZ WSZELKIE NIEZBĘDNE ZABEZPIECZENIA I CERTYFIKAT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YKORZYSTAJ GO NIE TYLKO DO SAMOCHODU!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o przykłady maszyn, urządzeń i pojazdów, które można uruchamiać za pomocą tego jump startera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ody osobowe:</w:t>
      </w:r>
      <w:r>
        <w:rPr>
          <w:rFonts w:cs="Arial" w:ascii="Arial" w:hAnsi="Arial"/>
        </w:rPr>
        <w:t xml:space="preserve"> Może uruchamiać większość samochodów osobowych z silnikami benzynowymi o pojemności poniżej 6,0 litra (6000 cm³) oraz silnikami wysokoprężnymi o pojemności poniżej 4,0 litra (4000 cm³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cykle:</w:t>
      </w:r>
      <w:r>
        <w:rPr>
          <w:rFonts w:cs="Arial" w:ascii="Arial" w:hAnsi="Arial"/>
        </w:rPr>
        <w:t xml:space="preserve"> Jest w stanie uruchomić większość motocykli, w tym te z większymi silnikami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utery i quady: </w:t>
      </w:r>
      <w:r>
        <w:rPr>
          <w:rFonts w:cs="Arial" w:ascii="Arial" w:hAnsi="Arial"/>
        </w:rPr>
        <w:t>Nadaje się do uruchamiania skuterów, quadów i innych pojazdów dwukołowy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Łodzie: </w:t>
      </w:r>
      <w:r>
        <w:rPr>
          <w:rFonts w:cs="Arial" w:ascii="Arial" w:hAnsi="Arial"/>
        </w:rPr>
        <w:t>Może pomóc w uruchomieniu silników łodz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tery wodn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azdy off-road:</w:t>
      </w:r>
      <w:r>
        <w:rPr>
          <w:rFonts w:cs="Arial" w:ascii="Arial" w:hAnsi="Arial"/>
        </w:rPr>
        <w:t xml:space="preserve"> Jest przydatny w przypadku pojazdów terenowych, takich jak quady czy pojazdy off-road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y ogrodnicze:</w:t>
      </w:r>
      <w:r>
        <w:rPr>
          <w:rFonts w:cs="Arial" w:ascii="Arial" w:hAnsi="Arial"/>
        </w:rPr>
        <w:t xml:space="preserve"> Może pomóc w uruchamianiu niektórych urządzeń ogrodniczych, takich jak kosiarki czy wertykulator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rekreacyjny:</w:t>
      </w:r>
      <w:r>
        <w:rPr>
          <w:rFonts w:cs="Arial" w:ascii="Arial" w:hAnsi="Arial"/>
        </w:rPr>
        <w:t xml:space="preserve"> Jest przydatny do uruchamiania sprzętu rekreacyjnego, takiego jak skutery śnieżne czy quad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nośne generatory:</w:t>
      </w:r>
      <w:r>
        <w:rPr>
          <w:rFonts w:cs="Arial" w:ascii="Arial" w:hAnsi="Arial"/>
        </w:rPr>
        <w:t xml:space="preserve"> Może posłużyć do uruchamiania przenośnych generatorów w przypadku braku prąd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ne urządzenia elektryczne: </w:t>
      </w:r>
      <w:r>
        <w:rPr>
          <w:rFonts w:cs="Arial" w:ascii="Arial" w:hAnsi="Arial"/>
        </w:rPr>
        <w:t>Można go używać do ładowania urządzeń elektronicznych, takich jak telefony komórkowe, tablety, laptopy i wiele innych, dzięki różnym portom wyjściowy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ump Starter ET03 PRO MAX to wszechstronny produkt, który może być używany w wielu różnych sytuacjach, aby zapewnić niezawodne źródło energii i awaryjny rozruch pojazdów oraz urządzeń.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Twoje urządzenia zawsze naładowane! Jump Starter MBG line ET03 PRO MAX - niezawodne źródło energii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UNKCJA POWERBANKA O NAJWYŻSZYCH PARAMETRACH - SUPER SZYBKIE ŁADOWANIE!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rządzenie posiada </w:t>
      </w:r>
      <w:r>
        <w:rPr>
          <w:rFonts w:cs="Arial" w:ascii="Arial" w:hAnsi="Arial"/>
          <w:b/>
        </w:rPr>
        <w:t>dwa porty USB</w:t>
      </w:r>
      <w:r>
        <w:rPr>
          <w:rFonts w:cs="Arial" w:ascii="Arial" w:hAnsi="Arial"/>
        </w:rPr>
        <w:t xml:space="preserve"> port </w:t>
      </w:r>
      <w:r>
        <w:rPr>
          <w:rFonts w:cs="Arial" w:ascii="Arial" w:hAnsi="Arial"/>
          <w:b/>
        </w:rPr>
        <w:t>USB-C (tylko do ładowania urządzenia)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Jeden port USB obsługują standard szybkiego ładowania QC3.0 a drugi USB ładuje z prędkością do 5V/2A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Dodatkowo booster ET03 PRO MAX posiada wbudowaną funkcję ładowania bezprzewodowego urządzeń ze standardem QI z szybkością do 15W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IEZWYKLE MOCNA I PRZYDATNA LATARKA Z OGROMNYM AKUMULATORE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T03 PRO MAX został wyposażony w latarkę dużej mocy, która posiada 3 tryby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światło stał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stroboskop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tryb S.O.S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OMPAKTOWA BUDOWA I ODPORNOŚĆ NA ZMIENNE WARUNKI POGODOWE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ACA W NAJTRUDNIEJSZYCH WARUNKACH PRZY SKRAJNYCH TEMPERATURACH OD -20°C do +60°C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 ZESTAWIE SOLIDNE ETUI NA URZĄDZENIE I WSZYSTKIE NIEZBĘDNE AKCESORIA!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SPECYFIKACJA TECHNICZN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odel  </w:t>
      </w:r>
      <w:r>
        <w:rPr>
          <w:rFonts w:cs="Arial" w:ascii="Arial" w:hAnsi="Arial"/>
          <w:b/>
        </w:rPr>
        <w:t>ET03 PRO MAX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jemność  </w:t>
      </w:r>
      <w:r>
        <w:rPr>
          <w:rFonts w:cs="Arial" w:ascii="Arial" w:hAnsi="Arial"/>
          <w:b/>
        </w:rPr>
        <w:t>16 000mAh (3,7V), 59.2Wh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bsługa rozruchu pojazdów z instalacją: </w:t>
      </w:r>
      <w:r>
        <w:rPr>
          <w:rFonts w:cs="Arial" w:ascii="Arial" w:hAnsi="Arial"/>
          <w:b/>
        </w:rPr>
        <w:t>12V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rozruchowy </w:t>
      </w:r>
      <w:r>
        <w:rPr>
          <w:rFonts w:cs="Arial" w:ascii="Arial" w:hAnsi="Arial"/>
          <w:b/>
        </w:rPr>
        <w:t>800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ąd maksymalny </w:t>
      </w:r>
      <w:r>
        <w:rPr>
          <w:rFonts w:cs="Arial" w:ascii="Arial" w:hAnsi="Arial"/>
          <w:b/>
        </w:rPr>
        <w:t>2000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mpatybilność: </w:t>
      </w:r>
      <w:r>
        <w:rPr>
          <w:rFonts w:cs="Arial" w:ascii="Arial" w:hAnsi="Arial"/>
          <w:b/>
        </w:rPr>
        <w:t>Silniki benzynowe 12V do 6.0 l, Diesel 12V do 4.0 l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jście USB-C: 5V/2A, 9V/2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jście USB 1: 5V, 3A; 9V, 2A; 12V, 1,5A (QC3.0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  <w:b/>
        </w:rPr>
        <w:t>Wyjście USB 2: 5V, 2A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silanie wyjścia EC5 :  </w:t>
      </w:r>
      <w:r>
        <w:rPr>
          <w:rFonts w:cs="Arial" w:ascii="Arial" w:hAnsi="Arial"/>
          <w:b/>
        </w:rPr>
        <w:t>Napięcie 12V</w:t>
      </w:r>
      <w:r>
        <w:rPr>
          <w:rFonts w:cs="Arial" w:ascii="Arial" w:hAnsi="Arial"/>
        </w:rPr>
        <w:t>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budowana ładowarka bezprzewodowa: </w:t>
      </w:r>
      <w:r>
        <w:rPr>
          <w:rFonts w:cs="Arial" w:ascii="Arial" w:hAnsi="Arial"/>
          <w:b/>
        </w:rPr>
        <w:t>TAK QI do 15W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budowana latarka LED : </w:t>
      </w:r>
      <w:r>
        <w:rPr>
          <w:rFonts w:cs="Arial" w:ascii="Arial" w:hAnsi="Arial"/>
          <w:b/>
        </w:rPr>
        <w:t>TAK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miary  </w:t>
      </w:r>
      <w:r>
        <w:rPr>
          <w:rFonts w:cs="Arial" w:ascii="Arial" w:hAnsi="Arial"/>
          <w:b/>
        </w:rPr>
        <w:t>195 × 88 × 37 mm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Temperatura pracy </w:t>
      </w:r>
      <w:r>
        <w:rPr>
          <w:rFonts w:cs="Arial" w:ascii="Arial" w:hAnsi="Arial"/>
          <w:b/>
        </w:rPr>
        <w:t>-20°C do +60°C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JBOGATSZY ZESTAW- TYLKO U NAS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dbaliśmy aby zestaw </w:t>
      </w:r>
      <w:r>
        <w:rPr>
          <w:rFonts w:cs="Arial" w:ascii="Arial" w:hAnsi="Arial"/>
          <w:b/>
        </w:rPr>
        <w:t>JUMP STARTERA MBG line ET03 PRO MAX</w:t>
      </w:r>
      <w:r>
        <w:rPr>
          <w:rFonts w:cs="Arial" w:ascii="Arial" w:hAnsi="Arial"/>
        </w:rPr>
        <w:t xml:space="preserve"> w pełni wyczerpywał potrzeby użytkowników.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zestawie otrzymasz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mp Starter ET03 PRO MAX</w:t>
      </w:r>
      <w:r>
        <w:rPr>
          <w:rFonts w:cs="Arial" w:ascii="Arial" w:hAnsi="Arial"/>
        </w:rPr>
        <w:t xml:space="preserve"> marki MBG lin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ble rozruchowe </w:t>
      </w:r>
      <w:r>
        <w:rPr>
          <w:rFonts w:cs="Arial" w:ascii="Arial" w:hAnsi="Arial"/>
        </w:rPr>
        <w:t>z dodatkowym wyświetlaczem i dodatkowymi zabezpieczeniami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bel USB-&gt; USB-C</w:t>
      </w:r>
      <w:r>
        <w:rPr>
          <w:rFonts w:cs="Arial" w:ascii="Arial" w:hAnsi="Arial"/>
        </w:rPr>
        <w:t xml:space="preserve"> do ładowania samego urządzenia czy też doładowania smartfona z portem USB-C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owiec (twarde etui)</w:t>
      </w:r>
      <w:r>
        <w:rPr>
          <w:rFonts w:cs="Arial" w:ascii="Arial" w:hAnsi="Arial"/>
        </w:rPr>
        <w:t>, który dopełnia zestaw i pozwala na łatwe przechowywanie np.  w bagażniku samochodowym!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a polska instrukcja obsługi </w:t>
      </w:r>
      <w:r>
        <w:rPr>
          <w:rFonts w:cs="Arial" w:ascii="Arial" w:hAnsi="Arial"/>
        </w:rPr>
        <w:t>w wersji książeczkowej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Całość zapakowana w pudełko </w:t>
      </w:r>
      <w:r>
        <w:rPr>
          <w:rFonts w:cs="Arial" w:ascii="Arial" w:hAnsi="Arial"/>
        </w:rPr>
        <w:t>- doskonały pomysł na prezent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BUDOWA URZĄDZENI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budowana funkcja ładowania bezprzewodowego z mocą do 15W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ort USB-C do ładowania urządzeni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Ekran LCD wskazujący poziom naładowania urządzenia oraz aktualną pracę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ort USB ze standardem QC3.0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ort USB z ładowaniem do 5V/2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rzycisk włączający powerbank, latarkę i status naładowania urządzenia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Wbudowany mocna latarka LED z 3 trybami pracy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ind w:left="707" w:right="0" w:hanging="28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yjście do podłączenia kabli rozruchowyc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MBG line ET03 PRO MAX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c w Twoich rękach! Jump Starter MBG line ET03 PRO MAX - gotów do działania, gdy tego potrzebujesz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ump Starter </w:t>
      </w:r>
      <w:r>
        <w:rPr>
          <w:rFonts w:cs="Arial" w:ascii="Arial" w:hAnsi="Arial"/>
          <w:b/>
        </w:rPr>
        <w:t>MBG lineET03 PRO MAX to wszechstronne i potężne urządzenie</w:t>
      </w:r>
      <w:r>
        <w:rPr>
          <w:rFonts w:cs="Arial" w:ascii="Arial" w:hAnsi="Arial"/>
        </w:rPr>
        <w:t xml:space="preserve">, które zapewni Ci niezawodne źródło energii w każdej sytuacji. Dzięki swojej imponującej pojemności wynoszącej </w:t>
      </w:r>
      <w:r>
        <w:rPr>
          <w:rFonts w:cs="Arial" w:ascii="Arial" w:hAnsi="Arial"/>
          <w:b/>
        </w:rPr>
        <w:t>16 000mAh (3,7V) oraz mocy 59.2Wh</w:t>
      </w:r>
      <w:r>
        <w:rPr>
          <w:rFonts w:cs="Arial" w:ascii="Arial" w:hAnsi="Arial"/>
        </w:rPr>
        <w:t>, ten przenośny zasilacz jest idealny do zasilania różnych urządzeń, niezależnie od tego, czy jesteś w podróży, na kempingu czy w awaryjnej sytuacj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ump Starter MBG line ET03 PRO MAX to nie tylko przenośna bateria, ale także urządzenie </w:t>
      </w:r>
      <w:r>
        <w:rPr>
          <w:rFonts w:cs="Arial" w:ascii="Arial" w:hAnsi="Arial"/>
          <w:b/>
        </w:rPr>
        <w:t>gotowe do uruchomienia Twojego samochodu</w:t>
      </w:r>
      <w:r>
        <w:rPr>
          <w:rFonts w:cs="Arial" w:ascii="Arial" w:hAnsi="Arial"/>
        </w:rPr>
        <w:t xml:space="preserve"> w przypadku awarii. Posiada zasilanie wyjść EC5 o napięciu 12V i potężnym prądzie rozruchowym wynoszącym 800A, z maksymalnym prądem 2000A, co sprawia, że jest w stanie uruchomić silniki </w:t>
      </w:r>
      <w:r>
        <w:rPr>
          <w:rFonts w:cs="Arial" w:ascii="Arial" w:hAnsi="Arial"/>
          <w:b/>
        </w:rPr>
        <w:t>benzynowe o pojemności poniżej 6,0 l (6000 cm3)</w:t>
      </w:r>
      <w:r>
        <w:rPr>
          <w:rFonts w:cs="Arial" w:ascii="Arial" w:hAnsi="Arial"/>
        </w:rPr>
        <w:t xml:space="preserve"> oraz silniki </w:t>
      </w:r>
      <w:r>
        <w:rPr>
          <w:rFonts w:cs="Arial" w:ascii="Arial" w:hAnsi="Arial"/>
          <w:b/>
        </w:rPr>
        <w:t>wysokoprężne o pojemności poniżej 4,0 l (4000 cm3)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ym z wyróżniających się elementów Jump Starter MBG line ET03 PRO MAX jest jego wszechstronne zasilanie wejściowe. Możesz ładować go za pomocą USB-C z szybkością do 18W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n przenośny zasilacz jest również wyposażony w mocne </w:t>
      </w:r>
      <w:r>
        <w:rPr>
          <w:rFonts w:cs="Arial" w:ascii="Arial" w:hAnsi="Arial"/>
          <w:b/>
        </w:rPr>
        <w:t>źródło światła LED</w:t>
      </w:r>
      <w:r>
        <w:rPr>
          <w:rFonts w:cs="Arial" w:ascii="Arial" w:hAnsi="Arial"/>
        </w:rPr>
        <w:t>, które może być przydatne w sytuacjach awaryjnych lub jako źródło światła noc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Jump Starter MBG line ET03 PRO MAX jest kompaktowy, co sprawia, że łatwo zmieści się w Twoim bagażu. Jego wymiary wynoszą </w:t>
      </w:r>
      <w:r>
        <w:rPr>
          <w:rFonts w:cs="Arial" w:ascii="Arial" w:hAnsi="Arial"/>
          <w:b/>
        </w:rPr>
        <w:t>195 × 88 × 37 mm</w:t>
      </w:r>
      <w:r>
        <w:rPr>
          <w:rFonts w:cs="Arial" w:ascii="Arial" w:hAnsi="Arial"/>
        </w:rPr>
        <w:t xml:space="preserve"> mm, co oznacza, że można go łatwo przechowywać i nosić ze sob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dukt ten jest również zaprojektowany, aby działać w trudnych warunkach. Może pracować w temperaturach od -20°C do +60°C, co czyni go odpornym na ekstremalne temperatury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Jump Starter ET03 PRO MAX marki MBG line to niezawodne źródło energii, które sprosta Twoim potrzebom w każdej sytuacji. Dzięki swoim imponującym parametrom i wielofunkcyjności, stanowi nieocenione narzędzie do zasilania i awaryjnego rozruchu pojazdów oraz ładowania wielu urządzeń elektronicznych. Niezależnie od tego, czy jesteś na wyprawie, w podróży służbowej czy w nagłej sytuacji, </w:t>
      </w:r>
      <w:r>
        <w:rPr>
          <w:rFonts w:cs="Arial" w:ascii="Arial" w:hAnsi="Arial"/>
          <w:b/>
        </w:rPr>
        <w:t>Jump Starter ET03 PRO MAX jest gotów do działania</w:t>
      </w:r>
      <w:r>
        <w:rPr>
          <w:rFonts w:cs="Arial" w:ascii="Arial" w:hAnsi="Arial"/>
        </w:rPr>
        <w:t>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OpenSymbol;Arial Unicode MS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8:32Z</dcterms:created>
  <dc:creator/>
  <dc:description/>
  <dc:language>en-US</dc:language>
  <cp:lastModifiedBy/>
  <cp:revision>0</cp:revision>
  <dc:subject/>
  <dc:title/>
</cp:coreProperties>
</file>