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Marka: </w:t>
      </w:r>
      <w:r>
        <w:rPr>
          <w:rFonts w:cs="Arial" w:ascii="Arial" w:hAnsi="Arial"/>
          <w:b/>
          <w:bCs/>
        </w:rPr>
        <w:t>MBG line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</w:rPr>
        <w:t xml:space="preserve">Model: </w:t>
      </w:r>
      <w:r>
        <w:rPr>
          <w:rFonts w:cs="Arial" w:ascii="Arial" w:hAnsi="Arial"/>
          <w:b/>
          <w:bCs/>
        </w:rPr>
        <w:t>A37 MAX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280410" cy="3280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Mocny Powerbank Jump Starter Rozrusznik 20000mAh Booster 74Wh PD60W Latarka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NIEZWYKLE PRAKTYCZNY JUMP STARTER O WYSOKIEJ MOCY I OGROMNYM AKUMULATORZE 20 000mAh (74Wh)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/>
          <w:b/>
        </w:rPr>
      </w:pPr>
      <w:r>
        <w:rPr>
          <w:rFonts w:cs="Arial" w:ascii="Arial" w:hAnsi="Arial"/>
        </w:rPr>
        <w:t>Pierwsze tego typu urządzenie na rynku od marki MBG line Idealne doposażenie każdego pojazdu, idealnie sprawdzi się przy: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</w:rPr>
        <w:t>Samochodzie osobowym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b/>
        </w:rPr>
        <w:t>Samochodzie dostawczym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b/>
        </w:rPr>
        <w:t>Motocyklu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b/>
        </w:rPr>
        <w:t>Kamperze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b/>
        </w:rPr>
        <w:t>Łodzi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b/>
        </w:rPr>
        <w:t>Quadzie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b/>
        </w:rPr>
        <w:t>Suvie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b/>
        </w:rPr>
        <w:t>Kosiarce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b/>
        </w:rPr>
        <w:t>Ciągniku</w:t>
      </w:r>
      <w:r>
        <w:rPr>
          <w:rFonts w:cs="Arial" w:ascii="Arial" w:hAnsi="Arial"/>
        </w:rPr>
        <w:t xml:space="preserve"> i wielu wielu innych!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NIEZWYKLE DOPRACOWANY I MOCNY BOOSTER Z FUNKCJĄ LATARKI ORAZ POWERBANKA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✔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BG LINE A37 MAX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Wydajny </w:t>
      </w:r>
      <w:r>
        <w:rPr>
          <w:rFonts w:cs="Arial" w:ascii="Arial" w:hAnsi="Arial"/>
          <w:b/>
        </w:rPr>
        <w:t>Booster / Jump Starter</w:t>
      </w:r>
      <w:r>
        <w:rPr>
          <w:rFonts w:cs="Arial" w:ascii="Arial" w:hAnsi="Arial"/>
        </w:rPr>
        <w:t xml:space="preserve"> o pojemności </w:t>
      </w:r>
      <w:r>
        <w:rPr>
          <w:rFonts w:cs="Arial" w:ascii="Arial" w:hAnsi="Arial"/>
          <w:b/>
        </w:rPr>
        <w:t>20000mAh / 3.7V (74Wh)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Możliwości odpalenia </w:t>
      </w:r>
      <w:r>
        <w:rPr>
          <w:rFonts w:cs="Arial" w:ascii="Arial" w:hAnsi="Arial"/>
          <w:b/>
        </w:rPr>
        <w:t>silników diesla do 7L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>silników benzynowych do 8L </w:t>
      </w:r>
      <w:r>
        <w:rPr>
          <w:rFonts w:cs="Arial" w:ascii="Arial" w:hAnsi="Arial"/>
        </w:rPr>
        <w:t xml:space="preserve">z instalacjami </w:t>
      </w:r>
      <w:r>
        <w:rPr>
          <w:rFonts w:cs="Arial" w:ascii="Arial" w:hAnsi="Arial"/>
          <w:b/>
        </w:rPr>
        <w:t>12V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paktowa budowa</w:t>
      </w:r>
      <w:r>
        <w:rPr>
          <w:rFonts w:cs="Arial" w:ascii="Arial" w:hAnsi="Arial"/>
        </w:rPr>
        <w:t xml:space="preserve"> i bezprzewodowe działanie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  <w:b/>
        </w:rPr>
        <w:t>W zestawie kable rozruchowe z elektronicznym wyświetlaczem LCD!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ekranie LCD kabli rozruchowych </w:t>
      </w:r>
      <w:r>
        <w:rPr>
          <w:rFonts w:cs="Arial" w:ascii="Arial" w:hAnsi="Arial"/>
          <w:b/>
        </w:rPr>
        <w:t>wyświetla się napięcie akumulatora, do którego są podpięte oraz ewentualne błędy!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bezpieczenie przed nieprawidłowym podłączeniem </w:t>
      </w:r>
      <w:r>
        <w:rPr>
          <w:rFonts w:cs="Arial" w:ascii="Arial" w:hAnsi="Arial"/>
        </w:rPr>
        <w:t>+ szereg innych zabezpieczeń!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godna wbudowana latarka </w:t>
      </w:r>
      <w:r>
        <w:rPr>
          <w:rFonts w:cs="Arial" w:ascii="Arial" w:hAnsi="Arial"/>
        </w:rPr>
        <w:t>wraz z funkcją stroboskopu i światła S.O.S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FUNKCJA POWERBANK </w:t>
      </w:r>
      <w:r>
        <w:rPr>
          <w:rFonts w:cs="Arial" w:ascii="Arial" w:hAnsi="Arial"/>
        </w:rPr>
        <w:t xml:space="preserve">- 2x  port USB-A  z </w:t>
      </w:r>
      <w:r>
        <w:rPr>
          <w:rFonts w:cs="Arial" w:ascii="Arial" w:hAnsi="Arial"/>
          <w:b/>
        </w:rPr>
        <w:t xml:space="preserve">szybkim standardem ładowania QC3.0 + </w:t>
      </w:r>
      <w:r>
        <w:rPr>
          <w:rFonts w:cs="Arial" w:ascii="Arial" w:hAnsi="Arial"/>
        </w:rPr>
        <w:t xml:space="preserve">ładowanie za pomocą </w:t>
      </w:r>
      <w:r>
        <w:rPr>
          <w:rFonts w:cs="Arial" w:ascii="Arial" w:hAnsi="Arial"/>
          <w:b/>
        </w:rPr>
        <w:t>USB-C z szybkością PD60W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Funkcja </w:t>
      </w:r>
      <w:r>
        <w:rPr>
          <w:rFonts w:cs="Arial" w:ascii="Arial" w:hAnsi="Arial"/>
          <w:b/>
        </w:rPr>
        <w:t>bezprzewodowego ładowania telefonów QI do 15W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wód ładujący</w:t>
      </w:r>
      <w:r>
        <w:rPr>
          <w:rFonts w:cs="Arial" w:ascii="Arial" w:hAnsi="Arial"/>
        </w:rPr>
        <w:t xml:space="preserve"> USB-C -&gt; USB-C 1m w zestawie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atwe sterowanie</w:t>
      </w:r>
      <w:r>
        <w:rPr>
          <w:rFonts w:cs="Arial" w:ascii="Arial" w:hAnsi="Arial"/>
        </w:rPr>
        <w:t xml:space="preserve"> dzięki wygodnie rozlokowanym przyciskom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ind w:left="707" w:right="0" w:hanging="283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</w:rPr>
        <w:t>Wygodne i solidne etui</w:t>
      </w:r>
      <w:r>
        <w:rPr>
          <w:rFonts w:cs="Arial" w:ascii="Arial" w:hAnsi="Arial"/>
        </w:rPr>
        <w:t xml:space="preserve"> w komplecie - przechowuj bezpiecznie urządzenie wraz ze wszystkimi akcesoriami!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JUMP STARTER - BOOSTER - ODPAL SWÓJ SILNIK W KAŻDEJ SYTUACJI!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Awaryjna moc w zasięgu ręki! Jump Starter A37 MAX - Twój niezawodny towarzysz podróży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Oferowany booster może działać z instalacją 12V i może </w:t>
      </w:r>
      <w:r>
        <w:rPr>
          <w:rFonts w:cs="Arial" w:ascii="Arial" w:hAnsi="Arial"/>
          <w:b/>
        </w:rPr>
        <w:t>odpalić silnik diesla do 7 litrów oraz silnik spalinowy do 8 litrów</w:t>
      </w:r>
      <w:r>
        <w:rPr>
          <w:rFonts w:cs="Arial" w:ascii="Arial" w:hAnsi="Arial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Prąd szczytowy: </w:t>
      </w:r>
      <w:r>
        <w:rPr>
          <w:rFonts w:cs="Arial" w:ascii="Arial" w:hAnsi="Arial"/>
          <w:b/>
        </w:rPr>
        <w:t>4000A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Prąd wspomagania rozruchu: </w:t>
      </w:r>
      <w:r>
        <w:rPr>
          <w:rFonts w:cs="Arial" w:ascii="Arial" w:hAnsi="Arial"/>
          <w:b/>
        </w:rPr>
        <w:t>2000A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707" w:right="0" w:hanging="283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 xml:space="preserve">Obsługiwana instalacja: </w:t>
      </w:r>
      <w:r>
        <w:rPr>
          <w:rFonts w:cs="Arial" w:ascii="Arial" w:hAnsi="Arial"/>
          <w:b/>
        </w:rPr>
        <w:t>12V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NAJWYŻSZY DOSTĘPNY MODEL KABLI ROZRUCHOWYCH Z WBUDOWANYM WYŚWIETLACZEM I SZEREGIEM ZABEZPIECZEŃ</w:t>
      </w:r>
    </w:p>
    <w:p>
      <w:pPr>
        <w:pStyle w:val="Heading2"/>
        <w:rPr>
          <w:rFonts w:ascii="Arial" w:hAnsi="Arial" w:cs="Arial"/>
          <w:b/>
          <w:b/>
        </w:rPr>
      </w:pPr>
      <w:r>
        <w:rPr>
          <w:rFonts w:cs="Arial" w:ascii="Arial" w:hAnsi="Arial"/>
        </w:rPr>
        <w:t>Szereg dodatkowych funkcji niespotykanych u konkurencji oraz zabezpieczeń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 zwarciem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 odwrotną polaryzacją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 zbyt wysoką temperaturą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 zbyt niską temperaturą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 zbyt wysokim napięciem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 zbyt niskim napięciem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 przekroczeniem limitu czasu pracy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07" w:right="0" w:hanging="283"/>
        <w:rPr>
          <w:rFonts w:ascii="Arial" w:hAnsi="Arial" w:cs="Arial"/>
        </w:rPr>
      </w:pPr>
      <w:r>
        <w:rPr>
          <w:rFonts w:cs="Arial" w:ascii="Arial" w:hAnsi="Arial"/>
          <w:b/>
        </w:rPr>
        <w:t>przed przeładowaniem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Dodatkowo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lokada wielokrotnych prób uruchomienia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kaźnik gotowości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kaźnik napięcia akumulatora, do którego wpięte są kable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ind w:left="707" w:right="0" w:hanging="283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</w:rPr>
        <w:t>Wskazanie napięcia urządze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ozruchowego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NAJWYŻSZA JAKOŚĆ ORAZ WSZELKIE NIEZBĘDNE ZABEZPIECZENIA I CERTYFIKAT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WYKORZYSTAJ GO NIE TYLKO DO SAMOCHODU!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</w:rPr>
        <w:t>Oto przykłady maszyn, urządzeń i pojazdów, które można uruchamiać za pomocą tego jump startera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ochody osobowe:</w:t>
      </w:r>
      <w:r>
        <w:rPr>
          <w:rFonts w:cs="Arial" w:ascii="Arial" w:hAnsi="Arial"/>
        </w:rPr>
        <w:t xml:space="preserve"> Może uruchamiać większość samochodów osobowych z silnikami benzynowymi o pojemności poniżej 8,0 litra (8000 cm³) oraz silnikami wysokoprężnymi o pojemności poniżej 7,0 litra (7000 cm³)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tocykle:</w:t>
      </w:r>
      <w:r>
        <w:rPr>
          <w:rFonts w:cs="Arial" w:ascii="Arial" w:hAnsi="Arial"/>
        </w:rPr>
        <w:t xml:space="preserve"> Jest w stanie uruchomić większość motocykli, w tym te z większymi silnikami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utery i quady: </w:t>
      </w:r>
      <w:r>
        <w:rPr>
          <w:rFonts w:cs="Arial" w:ascii="Arial" w:hAnsi="Arial"/>
        </w:rPr>
        <w:t>Nadaje się do uruchamiania skuterów, quadów i innych pojazdów dwukołowych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Łodzie: </w:t>
      </w:r>
      <w:r>
        <w:rPr>
          <w:rFonts w:cs="Arial" w:ascii="Arial" w:hAnsi="Arial"/>
        </w:rPr>
        <w:t>Może pomóc w uruchomieniu silników łodzi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utery wodne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jazdy off-road:</w:t>
      </w:r>
      <w:r>
        <w:rPr>
          <w:rFonts w:cs="Arial" w:ascii="Arial" w:hAnsi="Arial"/>
        </w:rPr>
        <w:t xml:space="preserve"> Jest przydatny w przypadku pojazdów terenowych, takich jak quady czy pojazdy off-road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zęty ogrodnicze:</w:t>
      </w:r>
      <w:r>
        <w:rPr>
          <w:rFonts w:cs="Arial" w:ascii="Arial" w:hAnsi="Arial"/>
        </w:rPr>
        <w:t xml:space="preserve"> Może pomóc w uruchamianiu niektórych urządzeń ogrodniczych, takich jak kosiarki czy wertykulatory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zęt rekreacyjny:</w:t>
      </w:r>
      <w:r>
        <w:rPr>
          <w:rFonts w:cs="Arial" w:ascii="Arial" w:hAnsi="Arial"/>
        </w:rPr>
        <w:t xml:space="preserve"> Jest przydatny do uruchamiania sprzętu rekreacyjnego, takiego jak skutery śnieżne czy quady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nośne generatory:</w:t>
      </w:r>
      <w:r>
        <w:rPr>
          <w:rFonts w:cs="Arial" w:ascii="Arial" w:hAnsi="Arial"/>
        </w:rPr>
        <w:t xml:space="preserve"> Może posłużyć do uruchamiania przenośnych generatorów w przypadku braku prądu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ind w:left="707" w:right="0" w:hanging="283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ne urządzenia elektryczne: </w:t>
      </w:r>
      <w:r>
        <w:rPr>
          <w:rFonts w:cs="Arial" w:ascii="Arial" w:hAnsi="Arial"/>
        </w:rPr>
        <w:t>Można go używać do ładowania urządzeń elektronicznych, takich jak telefony komórkowe, tablety, laptopy i wiele innych, dzięki różnym portom wyjściowym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Jump Starter A37 MAX to wszechstronny produkt, który może być używany w wielu różnych sytuacjach, aby zapewnić niezawodne źródło energii i awaryjny rozruch pojazdów oraz urządzeń.</w:t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Twoje urządzenia zawsze naładowane! Jump Starter MBG line A37 MAX - niezawodne źródło energii!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FUNKCJA POWERBANKA O NAJWYŻSZYCH PARAMETRACH - SUPER SZYBKIE ŁADOWANIE PD60W!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Urządzenie posiada </w:t>
      </w:r>
      <w:r>
        <w:rPr>
          <w:rFonts w:cs="Arial" w:ascii="Arial" w:hAnsi="Arial"/>
          <w:b/>
        </w:rPr>
        <w:t>dwa porty USB</w:t>
      </w:r>
      <w:r>
        <w:rPr>
          <w:rFonts w:cs="Arial" w:ascii="Arial" w:hAnsi="Arial"/>
        </w:rPr>
        <w:t xml:space="preserve">, jeden port </w:t>
      </w:r>
      <w:r>
        <w:rPr>
          <w:rFonts w:cs="Arial" w:ascii="Arial" w:hAnsi="Arial"/>
          <w:b/>
        </w:rPr>
        <w:t>microUSB</w:t>
      </w:r>
      <w:r>
        <w:rPr>
          <w:rFonts w:cs="Arial" w:ascii="Arial" w:hAnsi="Arial"/>
        </w:rPr>
        <w:t xml:space="preserve"> oraz port </w:t>
      </w:r>
      <w:r>
        <w:rPr>
          <w:rFonts w:cs="Arial" w:ascii="Arial" w:hAnsi="Arial"/>
          <w:b/>
        </w:rPr>
        <w:t>USB-C PD60W</w:t>
      </w:r>
      <w:r>
        <w:rPr>
          <w:rFonts w:cs="Arial" w:ascii="Arial" w:hAnsi="Arial"/>
        </w:rPr>
        <w:t xml:space="preserve"> z możliwością dostosowania napięcia, co umożliwia ładowanie wielu urządzeń jednocześni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Porty USB 1 i 2 obsługują standard szybkiego ładowania QC3.0 a port USB-C super szybkie ładowanie PD60W!</w:t>
      </w:r>
    </w:p>
    <w:p>
      <w:pPr>
        <w:pStyle w:val="Heading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Dodatkowo booster A37 MAX posiada wbudowaną funkcję ładowania bezprzewodowego urządzeń ze standardem QI z szybkością do 15W!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NIEZWYKLE MOCNA I PRZYDATNA LATARKA Z OGROMNYM AKUMULATOREM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37 MAX został wyposażony w latarkę dużej mocy, która posiada 3 tryby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>światło stałe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>stroboskop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ind w:left="707" w:right="0" w:hanging="283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tryb S.O.S.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KOMPAKTOWA BUDOWA I ODPORNOŚĆ NA ZMIENNE WARUNKI POGODOWE</w:t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RACA W NAJTRUDNIEJSZYCH WARUNKACH PRZY SKRAJNYCH TEMPERATURACH OD -20°C do +60°C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W ZESTAWIE SOLIDNE ETUI NA URZĄDZENIE I WSZYSTKIE NIEZBĘDNE AKCESORIA!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SPECYFIKACJA TECHNICZNA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Model </w:t>
      </w:r>
      <w:r>
        <w:rPr>
          <w:rFonts w:cs="Arial" w:ascii="Arial" w:hAnsi="Arial"/>
          <w:b/>
        </w:rPr>
        <w:t>A37 MAX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Pojemność </w:t>
      </w:r>
      <w:r>
        <w:rPr>
          <w:rFonts w:cs="Arial" w:ascii="Arial" w:hAnsi="Arial"/>
          <w:b/>
        </w:rPr>
        <w:t>20 000mAh (3,7V), 74Wh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Obsługa rozruchu pojazdów z instalacją: </w:t>
      </w:r>
      <w:r>
        <w:rPr>
          <w:rFonts w:cs="Arial" w:ascii="Arial" w:hAnsi="Arial"/>
          <w:b/>
        </w:rPr>
        <w:t>12V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Prąd rozruchowy </w:t>
      </w:r>
      <w:r>
        <w:rPr>
          <w:rFonts w:cs="Arial" w:ascii="Arial" w:hAnsi="Arial"/>
          <w:b/>
        </w:rPr>
        <w:t>2000A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Prąd maksymalny </w:t>
      </w:r>
      <w:r>
        <w:rPr>
          <w:rFonts w:cs="Arial" w:ascii="Arial" w:hAnsi="Arial"/>
          <w:b/>
        </w:rPr>
        <w:t>4000A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ompatybilność: </w:t>
      </w:r>
      <w:r>
        <w:rPr>
          <w:rFonts w:cs="Arial" w:ascii="Arial" w:hAnsi="Arial"/>
          <w:b/>
        </w:rPr>
        <w:t>Silniki benzynowe 12V do 8.0 l, Diesel 12V do 7.0 l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jście microUSB: 5V, 2A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jście USB-C: 5V, 3A; 9V 3A; 15V 3A; MAX: 20V, 3A  (PD60W)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jście USB 1: 5V, 3A; 9V, 2A; 12V, 1,5A (QC3.0)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jście USB 2: 5V, 3A; 9V, 2A; 12V, 1,5A (QC3.0)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  <w:b/>
        </w:rPr>
        <w:t>Wyjście USB-C: 5V, 3A; 9V 3A; 15V 3A; MAX: 20V, 3A  (PD60W)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Zasilanie wyjścia EC5 : </w:t>
      </w:r>
      <w:r>
        <w:rPr>
          <w:rFonts w:cs="Arial" w:ascii="Arial" w:hAnsi="Arial"/>
          <w:b/>
        </w:rPr>
        <w:t>Napięcie 12V</w:t>
      </w:r>
      <w:r>
        <w:rPr>
          <w:rFonts w:cs="Arial" w:ascii="Arial" w:hAnsi="Arial"/>
        </w:rPr>
        <w:t>,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Czas ładowania </w:t>
      </w:r>
      <w:r>
        <w:rPr>
          <w:rFonts w:cs="Arial" w:ascii="Arial" w:hAnsi="Arial"/>
          <w:b/>
        </w:rPr>
        <w:t>microUSB: 8 godzin; Typ-C: 4,5 godziny; PD60W: 2 godziny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Wbudowana latarka LED : </w:t>
      </w:r>
      <w:r>
        <w:rPr>
          <w:rFonts w:cs="Arial" w:ascii="Arial" w:hAnsi="Arial"/>
          <w:b/>
        </w:rPr>
        <w:t>TAK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Wymiary </w:t>
      </w:r>
      <w:r>
        <w:rPr>
          <w:rFonts w:cs="Arial" w:ascii="Arial" w:hAnsi="Arial"/>
          <w:b/>
        </w:rPr>
        <w:t>209 × 107 × 56,4 mm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ind w:left="707" w:right="0" w:hanging="283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 xml:space="preserve">Temperatura pracy  </w:t>
      </w:r>
      <w:r>
        <w:rPr>
          <w:rFonts w:cs="Arial" w:ascii="Arial" w:hAnsi="Arial"/>
          <w:b/>
        </w:rPr>
        <w:t>-20°C do +60°C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NAJBOGATSZY ZESTAW- TYLKO U NAS!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Zadbaliśmy aby zestaw </w:t>
      </w:r>
      <w:r>
        <w:rPr>
          <w:rFonts w:cs="Arial" w:ascii="Arial" w:hAnsi="Arial"/>
          <w:b/>
        </w:rPr>
        <w:t>JUMP STARTERA MBG line A37 MAX</w:t>
      </w:r>
      <w:r>
        <w:rPr>
          <w:rFonts w:cs="Arial" w:ascii="Arial" w:hAnsi="Arial"/>
        </w:rPr>
        <w:t xml:space="preserve"> w pełni wyczerpywał potrzeby użytkowników.</w:t>
      </w:r>
    </w:p>
    <w:p>
      <w:pPr>
        <w:pStyle w:val="Heading2"/>
        <w:rPr>
          <w:rFonts w:ascii="Arial" w:hAnsi="Arial" w:cs="Arial"/>
          <w:b/>
          <w:b/>
        </w:rPr>
      </w:pPr>
      <w:r>
        <w:rPr>
          <w:rFonts w:cs="Arial" w:ascii="Arial" w:hAnsi="Arial"/>
        </w:rPr>
        <w:t>Z zestawie otrzymasz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mp Starter A37 MAX</w:t>
      </w:r>
      <w:r>
        <w:rPr>
          <w:rFonts w:cs="Arial" w:ascii="Arial" w:hAnsi="Arial"/>
        </w:rPr>
        <w:t xml:space="preserve"> marki MBG line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ble rozruchowe </w:t>
      </w:r>
      <w:r>
        <w:rPr>
          <w:rFonts w:cs="Arial" w:ascii="Arial" w:hAnsi="Arial"/>
        </w:rPr>
        <w:t>z dodatkowym wyświetlaczem i dodatkowymi zabezpieczeniami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bel USB-&gt; USB-C</w:t>
      </w:r>
      <w:r>
        <w:rPr>
          <w:rFonts w:cs="Arial" w:ascii="Arial" w:hAnsi="Arial"/>
        </w:rPr>
        <w:t xml:space="preserve"> do ładowania samego urządzenia czy też doładowania smartfona z portem USB-C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krowiec (twarde etui)</w:t>
      </w:r>
      <w:r>
        <w:rPr>
          <w:rFonts w:cs="Arial" w:ascii="Arial" w:hAnsi="Arial"/>
        </w:rPr>
        <w:t>, który dopełnia zestaw i pozwala na łatwe przechowywanie np.  w bagażniku samochodowym!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łna polska instrukcja obsługi </w:t>
      </w:r>
      <w:r>
        <w:rPr>
          <w:rFonts w:cs="Arial" w:ascii="Arial" w:hAnsi="Arial"/>
        </w:rPr>
        <w:t>w wersji książeczkowej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</w:tabs>
        <w:ind w:left="707" w:right="0" w:hanging="283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</w:rPr>
        <w:t xml:space="preserve">Całość zapakowana w pudełko </w:t>
      </w:r>
      <w:r>
        <w:rPr>
          <w:rFonts w:cs="Arial" w:ascii="Arial" w:hAnsi="Arial"/>
        </w:rPr>
        <w:t>- doskonały pomysł na prezent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BUDOWA URZĄDZENIA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>Dioda sygnalizacyjna pracę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>Ekran LCD wskazujący poziom naładowania urządzenia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>Wbudowana funkcja ładowania bezprzewodowego z mocą do 15W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>Wyjście do podłączenia kabli rozruchowych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>Wbudowany mocna latarka LED z 3 trybami pracy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>Przycisk sterujący latarką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>Przycisk włączający powerbank i status naładowania urządzenia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>2x port USB ze standardem QC3.0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>Port ładowania microUSB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</w:tabs>
        <w:ind w:left="707" w:right="0" w:hanging="283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Szybki port USB-C PD60W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MBG line A37 MAX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c w Twoich rękach! Jump Starter MBG line A37 MAX - gotów do działania, gdy tego potrzebujesz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Jump Starter </w:t>
      </w:r>
      <w:r>
        <w:rPr>
          <w:rFonts w:cs="Arial" w:ascii="Arial" w:hAnsi="Arial"/>
          <w:b/>
        </w:rPr>
        <w:t>MBG line A37 MAX to wszechstronne i potężne urządzenie</w:t>
      </w:r>
      <w:r>
        <w:rPr>
          <w:rFonts w:cs="Arial" w:ascii="Arial" w:hAnsi="Arial"/>
        </w:rPr>
        <w:t xml:space="preserve">, które zapewni Ci niezawodne źródło energii w każdej sytuacji. Dzięki swojej imponującej pojemności wynoszącej </w:t>
      </w:r>
      <w:r>
        <w:rPr>
          <w:rFonts w:cs="Arial" w:ascii="Arial" w:hAnsi="Arial"/>
          <w:b/>
        </w:rPr>
        <w:t>20 000mAh (3,7V) oraz mocy 74Wh</w:t>
      </w:r>
      <w:r>
        <w:rPr>
          <w:rFonts w:cs="Arial" w:ascii="Arial" w:hAnsi="Arial"/>
        </w:rPr>
        <w:t>, ten przenośny zasilacz jest idealny do zasilania różnych urządzeń, niezależnie od tego, czy jesteś w podróży, na kempingu czy w awaryjnej sytuacj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Jump Starter MBG line A37 MAX to nie tylko przenośna bateria, ale także urządzenie </w:t>
      </w:r>
      <w:r>
        <w:rPr>
          <w:rFonts w:cs="Arial" w:ascii="Arial" w:hAnsi="Arial"/>
          <w:b/>
        </w:rPr>
        <w:t>gotowe do uruchomienia Twojego samochodu</w:t>
      </w:r>
      <w:r>
        <w:rPr>
          <w:rFonts w:cs="Arial" w:ascii="Arial" w:hAnsi="Arial"/>
        </w:rPr>
        <w:t xml:space="preserve"> w przypadku awarii. Posiada zasilanie wyjść EC5 o napięciu 12V i potężnym prądzie rozruchowym wynoszącym 2000A, z maksymalnym prądem 4000A, co sprawia, że jest w stanie uruchomić silniki </w:t>
      </w:r>
      <w:r>
        <w:rPr>
          <w:rFonts w:cs="Arial" w:ascii="Arial" w:hAnsi="Arial"/>
          <w:b/>
        </w:rPr>
        <w:t>benzynowe o pojemności poniżej 8,0 l (8000 cm3)</w:t>
      </w:r>
      <w:r>
        <w:rPr>
          <w:rFonts w:cs="Arial" w:ascii="Arial" w:hAnsi="Arial"/>
        </w:rPr>
        <w:t xml:space="preserve"> oraz silniki </w:t>
      </w:r>
      <w:r>
        <w:rPr>
          <w:rFonts w:cs="Arial" w:ascii="Arial" w:hAnsi="Arial"/>
          <w:b/>
        </w:rPr>
        <w:t>wysokoprężne o pojemności poniżej 7,0 l (7000 cm3)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Jednym z wyróżniających się elementów Jump Starter MBG line A37 MAX jest jego wszechstronne zasilanie wejściowe. Możesz ładować go za pomocą microUSB przy napięciu 5V i prądzie 2A, a także za pomocą portu USB-C, który obsługuje napięcia od 5V do imponujących 20V, z maksymalną mocą 60W (PD60W). To oznacza, że można go naładować w rekordowo krótkim czasie - zaledwie 2 godziny za pomocą </w:t>
      </w:r>
      <w:r>
        <w:rPr>
          <w:rFonts w:cs="Arial" w:ascii="Arial" w:hAnsi="Arial"/>
          <w:b/>
        </w:rPr>
        <w:t>PD60W</w:t>
      </w:r>
      <w:r>
        <w:rPr>
          <w:rFonts w:cs="Arial" w:ascii="Arial" w:hAnsi="Arial"/>
        </w:rPr>
        <w:t>!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en przenośny zasilacz jest również wyposażony w mocne </w:t>
      </w:r>
      <w:r>
        <w:rPr>
          <w:rFonts w:cs="Arial" w:ascii="Arial" w:hAnsi="Arial"/>
          <w:b/>
        </w:rPr>
        <w:t>źródło światła LED</w:t>
      </w:r>
      <w:r>
        <w:rPr>
          <w:rFonts w:cs="Arial" w:ascii="Arial" w:hAnsi="Arial"/>
        </w:rPr>
        <w:t>, które może być przydatne w sytuacjach awaryjnych lub jako źródło światła nocą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Jump Starter MBG line A37 MAX jest kompaktowy, co sprawia, że łatwo zmieści się w Twoim bagażu. Jego wymiary wynoszą 209 × 107 × 56,4 mm, co oznacza, że można go łatwo przechowywać i nosić ze sobą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odukt ten jest również zaprojektowany, aby działać w trudnych warunkach. Może pracować w temperaturach od -20°C do +60°C, co czyni go odpornym na ekstremalne temperatury.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 xml:space="preserve">Jump Starter A37 MAX marki MBG line to niezawodne źródło energii, które sprosta Twoim potrzebom w każdej sytuacji. Dzięki swoim imponującym parametrom i wielofunkcyjności, stanowi nieocenione narzędzie do zasilania i awaryjnego rozruchu pojazdów oraz ładowania wielu urządzeń elektronicznych. Niezależnie od tego, czy jesteś na wyprawie, w podróży służbowej czy w nagłej sytuacji, </w:t>
      </w:r>
      <w:r>
        <w:rPr>
          <w:rFonts w:cs="Arial" w:ascii="Arial" w:hAnsi="Arial"/>
          <w:b/>
        </w:rPr>
        <w:t>Jump Starter A37 MAX jest gotów do działania</w:t>
      </w:r>
      <w:r>
        <w:rPr>
          <w:rFonts w:cs="Arial" w:ascii="Arial" w:hAnsi="Arial"/>
        </w:rPr>
        <w:t>.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Arial">
    <w:charset w:val="8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Arial" w:hAnsi="Arial" w:cs="Arial"/>
      <w:b w:val="false"/>
      <w:bCs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4:58:32Z</dcterms:created>
  <dc:creator/>
  <dc:description/>
  <dc:language>en-US</dc:language>
  <cp:lastModifiedBy/>
  <cp:revision>0</cp:revision>
  <dc:subject/>
  <dc:title/>
</cp:coreProperties>
</file>