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Marka: </w:t>
      </w:r>
      <w:r>
        <w:rPr>
          <w:rFonts w:cs="Arial" w:ascii="Arial" w:hAnsi="Arial"/>
          <w:b/>
          <w:bCs/>
        </w:rPr>
        <w:t>MBG line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</w:rPr>
        <w:t xml:space="preserve">Model: </w:t>
      </w:r>
      <w:r>
        <w:rPr>
          <w:rFonts w:cs="Arial" w:ascii="Arial" w:hAnsi="Arial"/>
          <w:b/>
          <w:bCs/>
        </w:rPr>
        <w:t>811 POWER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281045" cy="32810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045" cy="328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JUMP STARTER + KOMPRESOR SAMOCHODOWY + DMUCHAWA/POMPKA + LATARKA + POWERBANK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>✔️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NOWOŚĆ - NIEZWYKLE PRAKTYCZNE URZĄDZENIE WIELOFUNKCYJNE ZAMYKAJĄCE W SOBIE FUNKCJE TAKIE JAK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ierwsze tego typu urządzenie na rynku od marki MBG line ! Idealne doposażenie każdego pojazdu, idealnie sprawdzi się przy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amochodzie osobowym / Samochodzie dostawczym / Motocyklu / Kamperze / Łodzi / Quadzie / Suvie / Kosiarce / Ciagniku i wielu wielu innych!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Bezprzewodowe urządzenie wielofunkcyjn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JUMP STARTER + KOMPRESOR SAMOCHODOWY + DMUCHAWA/POMPKA + LATARKA + POWERBANK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✔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BG LINE 811 POWER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BG LINE 811 POWER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Wydajny </w:t>
      </w:r>
      <w:r>
        <w:rPr>
          <w:rFonts w:cs="Arial" w:ascii="Arial" w:hAnsi="Arial"/>
          <w:b/>
        </w:rPr>
        <w:t>Booster / Jump Starter</w:t>
      </w:r>
      <w:r>
        <w:rPr>
          <w:rFonts w:cs="Arial" w:ascii="Arial" w:hAnsi="Arial"/>
        </w:rPr>
        <w:t xml:space="preserve"> o pojemności 14800mAh / 3.7V (54,76Wh)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Możliwości odpalenia </w:t>
      </w:r>
      <w:r>
        <w:rPr>
          <w:rFonts w:cs="Arial" w:ascii="Arial" w:hAnsi="Arial"/>
          <w:b/>
        </w:rPr>
        <w:t>silników diesla do 5L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</w:rPr>
        <w:t xml:space="preserve">silników benzynowych do 7L </w:t>
      </w:r>
      <w:r>
        <w:rPr>
          <w:rFonts w:cs="Arial" w:ascii="Arial" w:hAnsi="Arial"/>
        </w:rPr>
        <w:t>z instalacjami 12V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mpaktowa budowa</w:t>
      </w:r>
      <w:r>
        <w:rPr>
          <w:rFonts w:cs="Arial" w:ascii="Arial" w:hAnsi="Arial"/>
        </w:rPr>
        <w:t xml:space="preserve"> i bezprzewodowe działanie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budowany kompresor samochodowy </w:t>
      </w:r>
      <w:r>
        <w:rPr>
          <w:rFonts w:cs="Arial" w:ascii="Arial" w:hAnsi="Arial"/>
        </w:rPr>
        <w:t>o mocy 35l/min (w zestawie dodatkowe końcówki)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budowana </w:t>
      </w:r>
      <w:r>
        <w:rPr>
          <w:rFonts w:cs="Arial" w:ascii="Arial" w:hAnsi="Arial"/>
          <w:b/>
        </w:rPr>
        <w:t>funkcja dmuchawy / pompki</w:t>
      </w:r>
      <w:r>
        <w:rPr>
          <w:rFonts w:cs="Arial" w:ascii="Arial" w:hAnsi="Arial"/>
        </w:rPr>
        <w:t xml:space="preserve"> np. do materacy, pontonów itp. o wydajności 220l /min- w zestawie wąż i niezbędne końcówki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ygodna wbudowana latarka </w:t>
      </w:r>
      <w:r>
        <w:rPr>
          <w:rFonts w:cs="Arial" w:ascii="Arial" w:hAnsi="Arial"/>
        </w:rPr>
        <w:t>wraz z funkcją stroboskopu i światła czerwonego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Funkcja </w:t>
      </w:r>
      <w:r>
        <w:rPr>
          <w:rFonts w:cs="Arial" w:ascii="Arial" w:hAnsi="Arial"/>
          <w:b/>
        </w:rPr>
        <w:t>powerbank</w:t>
      </w:r>
      <w:r>
        <w:rPr>
          <w:rFonts w:cs="Arial" w:ascii="Arial" w:hAnsi="Arial"/>
        </w:rPr>
        <w:t xml:space="preserve"> - 1 port USB-A o wydajności 5V/2A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Ładowanie za pomocą </w:t>
      </w:r>
      <w:r>
        <w:rPr>
          <w:rFonts w:cs="Arial" w:ascii="Arial" w:hAnsi="Arial"/>
          <w:b/>
        </w:rPr>
        <w:t>USB-C z szybkością PD30W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Maksymalne ciśnienie kompresora </w:t>
      </w:r>
      <w:r>
        <w:rPr>
          <w:rFonts w:cs="Arial" w:ascii="Arial" w:hAnsi="Arial"/>
          <w:b/>
        </w:rPr>
        <w:t>150 PSI (10 barów - 1MPa)La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  <w:b/>
        </w:rPr>
        <w:t>Elektroniczny manometr z wyświetlaczem LED - wyłącza kompresor osiągnięciu zadanego ciśnienia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zewód ładujacy USB-C -&gt; USB-C 1m w zestawie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  <w:b/>
        </w:rPr>
        <w:t>Łatwe sterowanie</w:t>
      </w:r>
      <w:r>
        <w:rPr>
          <w:rFonts w:cs="Arial" w:ascii="Arial" w:hAnsi="Arial"/>
        </w:rPr>
        <w:t xml:space="preserve"> dzięki wygodnie rozlokowanym przyciskom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Zestaw akcesoriów w komplecie  w tym </w:t>
      </w:r>
      <w:r>
        <w:rPr>
          <w:rFonts w:cs="Arial" w:ascii="Arial" w:hAnsi="Arial"/>
          <w:b/>
        </w:rPr>
        <w:t>metalowe końcówki</w:t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>JUMP STARTER - BOOSTER - ODPAL SWÓJ SILNIK W KAŻDEJ SYTUACJI!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Oferowany booster może działać z instalacją 12V i może </w:t>
      </w:r>
      <w:r>
        <w:rPr>
          <w:rFonts w:cs="Arial" w:ascii="Arial" w:hAnsi="Arial"/>
          <w:b/>
        </w:rPr>
        <w:t>odpalić silnik diesla do 5litrów oraz silnik spalinowy do 7litrów</w:t>
      </w:r>
      <w:r>
        <w:rPr>
          <w:rFonts w:cs="Arial" w:ascii="Arial" w:hAnsi="Arial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Prąd szczytowy: </w:t>
      </w:r>
      <w:r>
        <w:rPr>
          <w:rFonts w:cs="Arial" w:ascii="Arial" w:hAnsi="Arial"/>
          <w:b/>
        </w:rPr>
        <w:t>2500A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Prąd wspomagania rozruchu: </w:t>
      </w:r>
      <w:r>
        <w:rPr>
          <w:rFonts w:cs="Arial" w:ascii="Arial" w:hAnsi="Arial"/>
          <w:b/>
        </w:rPr>
        <w:t>800A (1S), 500A(3S)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bsługiwana instalacja: </w:t>
      </w:r>
      <w:r>
        <w:rPr>
          <w:rFonts w:cs="Arial" w:ascii="Arial" w:hAnsi="Arial"/>
          <w:b/>
        </w:rPr>
        <w:t>12V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</w:rPr>
        <w:t>Inteligentne zabezpieczenia przed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>zwarciem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>zbyt wysokim prądem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>odwrotnym połączeniem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>przegrzaniem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ind w:left="707" w:right="0" w:hanging="283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>zbyt niską temperaturą baterii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>Poręczny i niezastąpiony element wyposażenia dla każdego! Używaj w samochodzie / motocyklu / rowerze / przy różnych sportach!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>Funkcja boostera / jump startera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>Metalowy cylinder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>Bezprzewodowe działanie dzięki wbudowanemu akumulatorowi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>Wbudowana latarka LED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>Wskazanie aktualnego ciśnienia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>Szybkie działanie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>Sterowanie za pomocą wyświetlacza LED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ind w:left="707" w:right="0" w:hanging="283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>Funkcja POWERBANK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>ORĘCZNY BEZPRZEWODOWY KOMPRESOR SAMOCHODOWY / POMPKA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Ustaw na wyświetlaczu LCD zadane ciśnienie i napompuj oponę samochodową, rowerową i inne!</w:t>
      </w:r>
    </w:p>
    <w:p>
      <w:pPr>
        <w:pStyle w:val="Heading1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>Kompresor automatycznie wyłącza się po osiągnięciu zadanego ciśnienia!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>WYGODNA WBUDOWANA LAMPKA / LATARKA LED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Dostępne tryby latarki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białe stałe światło, 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czerwone migające światło, 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szybko migające czerwone światło </w:t>
      </w:r>
    </w:p>
    <w:p>
      <w:pPr>
        <w:pStyle w:val="Heading2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>Wygodnie doświetli pompowane koło lub uruchamiany silnik samochodu!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>Dmuchawa / pompka o wydajności 220l/min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Funkcja dmuchawy lub pompki umożliwia wdmuchanie powietrza w przedmioty, takie jak materace powietrzne, pontony, dmuchane zabawki i inne, które wymagają nadmuchania. Jest to przydatne zarówno w domu, jak i podczas podróży na kemping czy plażę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W zestawie znajdują się niezbędne końcówki i wąż powietrzny.</w:t>
      </w:r>
    </w:p>
    <w:p>
      <w:pPr>
        <w:pStyle w:val="Heading2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>Urządzenie posiada funkcję pompowania oraz wypompowywania!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 w:val="false"/>
          <w:bCs w:val="false"/>
        </w:rPr>
        <w:t>FUNKCJA POWERBANK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Ładowanie urządzeń mobilnych:</w:t>
      </w:r>
      <w:r>
        <w:rPr>
          <w:rFonts w:cs="Arial" w:ascii="Arial" w:hAnsi="Arial"/>
        </w:rPr>
        <w:t xml:space="preserve"> Powerbank w wielofunkcyjnym urządzeniu </w:t>
      </w:r>
      <w:r>
        <w:rPr>
          <w:rFonts w:cs="Arial" w:ascii="Arial" w:hAnsi="Arial"/>
          <w:b/>
        </w:rPr>
        <w:t>MBG line 811 POWER</w:t>
      </w:r>
      <w:r>
        <w:rPr>
          <w:rFonts w:cs="Arial" w:ascii="Arial" w:hAnsi="Arial"/>
        </w:rPr>
        <w:t xml:space="preserve"> umożliwia ładowanie urządzeń mobilnych, takich jak smartfony, tablety, smartwatche czy odtwarzacze muzyczne. Posiadając powerbank w pompce, można skorzystać z dodatkowego źródła zasilania w podróży lub w sytuacji, gdy bateria urządzenia mobilnego jest wyczerpana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ind w:left="707" w:right="0" w:hanging="283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/>
        </w:rPr>
        <w:t>Wydajność i pojemność:</w:t>
      </w:r>
      <w:r>
        <w:rPr>
          <w:rFonts w:cs="Arial" w:ascii="Arial" w:hAnsi="Arial"/>
        </w:rPr>
        <w:t xml:space="preserve"> Aż 14800mAh pojemności dla napięcia 3.7V. Oznacza to, że może dostarczyć wystarczającą moc do naładowania urządzeń mobilnych, zwłaszcza w sytuacjach awaryjnych, gdy nie ma dostępu do innego źródła zasilania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>Wiele zastosowań - używaj nie tylko w samochodzie!</w:t>
      </w:r>
    </w:p>
    <w:p>
      <w:pPr>
        <w:pStyle w:val="Heading2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>Zabierz ze sobą w podróż, na kemping, na plażę i wszędzie gdzie możesz go potrzebować!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 w:val="false"/>
          <w:bCs w:val="false"/>
        </w:rPr>
        <w:t>Oto kilka przykładów: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ruchamianie pojazdów:</w:t>
      </w:r>
      <w:r>
        <w:rPr>
          <w:rFonts w:cs="Arial" w:ascii="Arial" w:hAnsi="Arial"/>
        </w:rPr>
        <w:t xml:space="preserve"> MBG line 811 POWER może być używany do uruchamiania pojazdów, takich jak samochody, motocykle, łodzie i inne, w przypadku wyczerpania akumulatora lub rozładowania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mpowanie opon:</w:t>
      </w:r>
      <w:r>
        <w:rPr>
          <w:rFonts w:cs="Arial" w:ascii="Arial" w:hAnsi="Arial"/>
        </w:rPr>
        <w:t xml:space="preserve"> Dzięki wbudowanemu kompresorowi i dmuchawie/pompce, urządzenie może pomóc w pompowaniu opon samochodowych, rowerowych, piłek sportowych, materacy i innych przedmiotów nadmuchiwanych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etlenie awaryjne:</w:t>
      </w:r>
      <w:r>
        <w:rPr>
          <w:rFonts w:cs="Arial" w:ascii="Arial" w:hAnsi="Arial"/>
        </w:rPr>
        <w:t xml:space="preserve"> Latarka LED w urządzeniu MBG line 811 POWER może być używana jako awaryjne źródło światła w przypadku braku prądu lub potrzeby oświetlenia obszaru w nocy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Ładowanie urządzeń elektronicznych:</w:t>
      </w:r>
      <w:r>
        <w:rPr>
          <w:rFonts w:cs="Arial" w:ascii="Arial" w:hAnsi="Arial"/>
        </w:rPr>
        <w:t xml:space="preserve"> Urządzenie posiada funkcję powerbanku, co oznacza, że można je używać do ładowania urządzeń elektronicznych, takich jak smartfony, tablety, laptopy i inne, gdy są one na wyczerpaniu baterii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waryjne sytuacje:</w:t>
      </w:r>
      <w:r>
        <w:rPr>
          <w:rFonts w:cs="Arial" w:ascii="Arial" w:hAnsi="Arial"/>
        </w:rPr>
        <w:t xml:space="preserve"> MBG line 811 POWER może być przydatny w sytuacjach awaryjnych, takich jak utrata zasilania w domu lub na polu kempingowym, a także w przypadku problemów z akumulatorem pojazdu w trakcie podróży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ce na zewnątrz:</w:t>
      </w:r>
      <w:r>
        <w:rPr>
          <w:rFonts w:cs="Arial" w:ascii="Arial" w:hAnsi="Arial"/>
        </w:rPr>
        <w:t xml:space="preserve"> Dla osób aktywnych na świeżym powietrzu, takich jak miłośnicy kempingu, wędkarze czy turystyka, urządzenie może być używane do rozmaitych zadań, od pompowania dmuchanych kajaków po oświetlenie obozowiska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ind w:left="707" w:right="0" w:hanging="283"/>
        <w:rPr>
          <w:rFonts w:ascii="Arial" w:hAnsi="Arial" w:cs="Arial"/>
        </w:rPr>
      </w:pPr>
      <w:r>
        <w:rPr>
          <w:rFonts w:cs="Arial" w:ascii="Arial" w:hAnsi="Arial"/>
          <w:b/>
        </w:rPr>
        <w:t>Prace w ogrodzie:</w:t>
      </w:r>
      <w:r>
        <w:rPr>
          <w:rFonts w:cs="Arial" w:ascii="Arial" w:hAnsi="Arial"/>
        </w:rPr>
        <w:t xml:space="preserve"> Dla ogrodników i hodowców, MBG line 811 POWER może pomóc w pompowaniu dmuchanych basenów, nadmuchiwaniu ogrodowych zabawek, a także w awaryjnych sytuacjach związanych z elektrycznym narzędziami ogrodowymi.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>To tylko kilka przykładów zastosowań dla urządzenia MBG line 811 POWER. Jego wielofunkcyjność czyni je przydatnym narzędziem w wielu różnych sytuacjach zarówno w domu, jak i w podróży.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>NAJBOGATSZY ZESTAW AKCESORIÓW W KOMPLECIE - TYLKO U NAS!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Zadbaliśmy aby zestaw </w:t>
      </w:r>
      <w:r>
        <w:rPr>
          <w:rFonts w:cs="Arial" w:ascii="Arial" w:hAnsi="Arial"/>
          <w:b/>
        </w:rPr>
        <w:t>JUMP STARTERA MBG line 811 POWER</w:t>
      </w:r>
      <w:r>
        <w:rPr>
          <w:rFonts w:cs="Arial" w:ascii="Arial" w:hAnsi="Arial"/>
        </w:rPr>
        <w:t xml:space="preserve"> w pełni wyczerpywał potrzeby użytkowników.</w:t>
      </w:r>
    </w:p>
    <w:p>
      <w:pPr>
        <w:pStyle w:val="Heading2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naszym zestawie akcesoriów znajdziesz: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able rozruchowe </w:t>
      </w:r>
      <w:r>
        <w:rPr>
          <w:rFonts w:cs="Arial" w:ascii="Arial" w:hAnsi="Arial"/>
        </w:rPr>
        <w:t>z elektronicznym zabezpieczeniem i sygnalizacją diodową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  <w:b/>
        </w:rPr>
        <w:t>Elastyczny wąż powietrzny</w:t>
      </w:r>
      <w:r>
        <w:rPr>
          <w:rFonts w:cs="Arial" w:ascii="Arial" w:hAnsi="Arial"/>
        </w:rPr>
        <w:t xml:space="preserve"> o długości 40cm (do kompresora)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>Zestaw metalowych końcówek w tym </w:t>
      </w:r>
      <w:r>
        <w:rPr>
          <w:rFonts w:cs="Arial" w:ascii="Arial" w:hAnsi="Arial"/>
          <w:b/>
        </w:rPr>
        <w:t>igłę, 2 końcówki</w:t>
      </w:r>
      <w:r>
        <w:rPr>
          <w:rFonts w:cs="Arial" w:ascii="Arial" w:hAnsi="Arial"/>
        </w:rPr>
        <w:t xml:space="preserve"> standardowe oraz </w:t>
      </w:r>
      <w:r>
        <w:rPr>
          <w:rFonts w:cs="Arial" w:ascii="Arial" w:hAnsi="Arial"/>
          <w:b/>
        </w:rPr>
        <w:t>adapter PRESTA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</w:rPr>
        <w:t>Wąż powietrzny do dmuchawy / pompki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staw uniweralnych końcówek</w:t>
      </w:r>
      <w:r>
        <w:rPr>
          <w:rFonts w:cs="Arial" w:ascii="Arial" w:hAnsi="Arial"/>
        </w:rPr>
        <w:t xml:space="preserve"> do pompowania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bel USB-&gt; USB-C</w:t>
      </w:r>
      <w:r>
        <w:rPr>
          <w:rFonts w:cs="Arial" w:ascii="Arial" w:hAnsi="Arial"/>
        </w:rPr>
        <w:t xml:space="preserve"> do ładowania samego urządzenia czy też doładowania smartfona z portem USB-C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ind w:left="707" w:right="0" w:hanging="283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/>
        </w:rPr>
        <w:t>Pokrowiec (twarde etui)</w:t>
      </w:r>
      <w:r>
        <w:rPr>
          <w:rFonts w:cs="Arial" w:ascii="Arial" w:hAnsi="Arial"/>
        </w:rPr>
        <w:t>, który dopełnia zestaw i pozwala na łatwe przechowywanie np.  w bagażniku samochodowym!</w:t>
      </w:r>
    </w:p>
    <w:p>
      <w:pPr>
        <w:pStyle w:val="Heading1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SUPER SZYBKIE ŁADOWANIE DZIĘKI STANDARDOWI PD30W!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>SPECYFIKACJA TECHNICZNA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Model: </w:t>
      </w:r>
      <w:r>
        <w:rPr>
          <w:rFonts w:cs="Arial" w:ascii="Arial" w:hAnsi="Arial"/>
          <w:b/>
        </w:rPr>
        <w:t>MBG line 811 POWER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Pojemność akumulatora: </w:t>
      </w:r>
      <w:r>
        <w:rPr>
          <w:rFonts w:cs="Arial" w:ascii="Arial" w:hAnsi="Arial"/>
          <w:b/>
        </w:rPr>
        <w:t>14800 mAh; 3,7V (54.76 Wh)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Polaryzacja: </w:t>
      </w:r>
      <w:r>
        <w:rPr>
          <w:rFonts w:cs="Arial" w:ascii="Arial" w:hAnsi="Arial"/>
          <w:b/>
        </w:rPr>
        <w:t>czerwony (+), czarny (-)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Napięcie rozruchowe: </w:t>
      </w:r>
      <w:r>
        <w:rPr>
          <w:rFonts w:cs="Arial" w:ascii="Arial" w:hAnsi="Arial"/>
          <w:b/>
        </w:rPr>
        <w:t>12V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Prąd wspomagania rozruchu: </w:t>
      </w:r>
      <w:r>
        <w:rPr>
          <w:rFonts w:cs="Arial" w:ascii="Arial" w:hAnsi="Arial"/>
          <w:b/>
        </w:rPr>
        <w:t>800 A (1S) 500 A (3S)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Prąd szczytowy (peak): </w:t>
      </w:r>
      <w:r>
        <w:rPr>
          <w:rFonts w:cs="Arial" w:ascii="Arial" w:hAnsi="Arial"/>
          <w:b/>
        </w:rPr>
        <w:t>2500 A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Ciśnienie pracy kompresora: </w:t>
      </w:r>
      <w:r>
        <w:rPr>
          <w:rFonts w:cs="Arial" w:ascii="Arial" w:hAnsi="Arial"/>
          <w:b/>
        </w:rPr>
        <w:t>3-150 PSI, 0.2-10.3 Bar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Dokładność pomiaru ciśnienia: </w:t>
      </w:r>
      <w:r>
        <w:rPr>
          <w:rFonts w:cs="Arial" w:ascii="Arial" w:hAnsi="Arial"/>
          <w:b/>
        </w:rPr>
        <w:t>±1 PSI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Szybkość pracy kompresora: </w:t>
      </w:r>
      <w:r>
        <w:rPr>
          <w:rFonts w:cs="Arial" w:ascii="Arial" w:hAnsi="Arial"/>
          <w:b/>
        </w:rPr>
        <w:t>35l/min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Szybkość tłoczenia powietrza (np. pompowanie materaca): </w:t>
      </w:r>
      <w:r>
        <w:rPr>
          <w:rFonts w:cs="Arial" w:ascii="Arial" w:hAnsi="Arial"/>
          <w:b/>
        </w:rPr>
        <w:t>220 l/min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Wyjście: </w:t>
      </w:r>
      <w:r>
        <w:rPr>
          <w:rFonts w:cs="Arial" w:ascii="Arial" w:hAnsi="Arial"/>
          <w:b/>
        </w:rPr>
        <w:t>USB-A 5V/2A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Wejście: </w:t>
      </w:r>
      <w:r>
        <w:rPr>
          <w:rFonts w:cs="Arial" w:ascii="Arial" w:hAnsi="Arial"/>
          <w:b/>
        </w:rPr>
        <w:t>USB-C 18W Quick Charge; Power Delivery 30 W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Temperatura pracy: </w:t>
      </w:r>
      <w:r>
        <w:rPr>
          <w:rFonts w:cs="Arial" w:ascii="Arial" w:hAnsi="Arial"/>
          <w:b/>
        </w:rPr>
        <w:t>-20~50 °C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Temperatura ładowania: </w:t>
      </w:r>
      <w:r>
        <w:rPr>
          <w:rFonts w:cs="Arial" w:ascii="Arial" w:hAnsi="Arial"/>
          <w:b/>
        </w:rPr>
        <w:t>0~45 °C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Czas ładowania: </w:t>
      </w:r>
      <w:r>
        <w:rPr>
          <w:rFonts w:cs="Arial" w:ascii="Arial" w:hAnsi="Arial"/>
          <w:b/>
        </w:rPr>
        <w:t>Ok. 6h dla 18W; ok. 3h dla 30W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Waga: </w:t>
      </w:r>
      <w:r>
        <w:rPr>
          <w:rFonts w:cs="Arial" w:ascii="Arial" w:hAnsi="Arial"/>
          <w:b/>
        </w:rPr>
        <w:t>1.9kg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07" w:leader="none"/>
        </w:tabs>
        <w:ind w:left="707" w:right="0" w:hanging="283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 xml:space="preserve">Wymiary: </w:t>
      </w:r>
      <w:r>
        <w:rPr>
          <w:rFonts w:cs="Arial" w:ascii="Arial" w:hAnsi="Arial"/>
          <w:b/>
        </w:rPr>
        <w:t>24,5 x 18,2 x 13,5cm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>Zawartość zestawu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ielofunkcyjne urządzenie </w:t>
      </w:r>
      <w:r>
        <w:rPr>
          <w:rFonts w:cs="Arial" w:ascii="Arial" w:hAnsi="Arial"/>
          <w:b/>
        </w:rPr>
        <w:t>MBG line 811 POWER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able rozruchowe </w:t>
      </w:r>
      <w:r>
        <w:rPr>
          <w:rFonts w:cs="Arial" w:ascii="Arial" w:hAnsi="Arial"/>
        </w:rPr>
        <w:t>z elektronicznym zabezpieczeniem i sygnalizacją diodową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  <w:b/>
        </w:rPr>
        <w:t>Elastyczny wąż powietrzny</w:t>
      </w:r>
      <w:r>
        <w:rPr>
          <w:rFonts w:cs="Arial" w:ascii="Arial" w:hAnsi="Arial"/>
        </w:rPr>
        <w:t xml:space="preserve"> o długości 40cm (do kompresora)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>Zestaw metalowych końcówek w tym </w:t>
      </w:r>
      <w:r>
        <w:rPr>
          <w:rFonts w:cs="Arial" w:ascii="Arial" w:hAnsi="Arial"/>
          <w:b/>
        </w:rPr>
        <w:t>igłę, 2 końcówki</w:t>
      </w:r>
      <w:r>
        <w:rPr>
          <w:rFonts w:cs="Arial" w:ascii="Arial" w:hAnsi="Arial"/>
        </w:rPr>
        <w:t xml:space="preserve"> standardowe oraz </w:t>
      </w:r>
      <w:r>
        <w:rPr>
          <w:rFonts w:cs="Arial" w:ascii="Arial" w:hAnsi="Arial"/>
          <w:b/>
        </w:rPr>
        <w:t>adapter PRESTA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</w:rPr>
        <w:t>Wąż powietrzny do dmuchawy / pompki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staw uniweralnych końcówek</w:t>
      </w:r>
      <w:r>
        <w:rPr>
          <w:rFonts w:cs="Arial" w:ascii="Arial" w:hAnsi="Arial"/>
        </w:rPr>
        <w:t xml:space="preserve"> do pompowania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bel USB-&gt; USB-C</w:t>
      </w:r>
      <w:r>
        <w:rPr>
          <w:rFonts w:cs="Arial" w:ascii="Arial" w:hAnsi="Arial"/>
        </w:rPr>
        <w:t xml:space="preserve"> do ładowania samego urządzenia czy też doładowania smartfona z portem USB-C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krowiec (twarde etui)</w:t>
      </w:r>
      <w:r>
        <w:rPr>
          <w:rFonts w:cs="Arial" w:ascii="Arial" w:hAnsi="Arial"/>
        </w:rPr>
        <w:t>, który dopełnia zestaw i pozwala na łatwe przechowywanie np.  w bagażniku samochodowym!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ełna polska instrukcja </w:t>
      </w:r>
      <w:r>
        <w:rPr>
          <w:rFonts w:cs="Arial" w:ascii="Arial" w:hAnsi="Arial"/>
        </w:rPr>
        <w:t>obsługi w formie książeczki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707" w:leader="none"/>
        </w:tabs>
        <w:ind w:left="707" w:right="0" w:hanging="283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/>
        </w:rPr>
        <w:t xml:space="preserve">Całość zapakowana w eleganckie pudełko </w:t>
      </w:r>
      <w:r>
        <w:rPr>
          <w:rFonts w:cs="Arial" w:ascii="Arial" w:hAnsi="Arial"/>
        </w:rPr>
        <w:t>doskonałe na prezent!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>Jeszcze nie jesteś zdecydowany ?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✔️ </w:t>
      </w:r>
      <w:r>
        <w:rPr>
          <w:rFonts w:cs="Arial" w:ascii="Arial" w:hAnsi="Arial"/>
        </w:rPr>
        <w:t>MBG line 811 POWER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MBG line 811 POWER spełnia kilka kluczowych funkcji, aby zapewnić skuteczność i bezpieczeństwo podczas uruchamiania pojazdów.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</w:rPr>
        <w:t>Oto najważniejsze funkcje: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soka moc rozruchowa: </w:t>
      </w:r>
      <w:r>
        <w:rPr>
          <w:rFonts w:cs="Arial" w:ascii="Arial" w:hAnsi="Arial"/>
        </w:rPr>
        <w:t>MBG line 811 POWER jest wyposażony w imponującą moc rozruchową (2500A), mierzalną w amperach, co zapewnia pewność uruchomienia silnika pojazdu, niezależnie od jego pojemności (do 5l dla silników diesla i do 7l dla silników benzynowych)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hrona przed odwrotną polaryzacją:</w:t>
      </w:r>
      <w:r>
        <w:rPr>
          <w:rFonts w:cs="Arial" w:ascii="Arial" w:hAnsi="Arial"/>
        </w:rPr>
        <w:t xml:space="preserve"> Dzięki zaawansowanym zabezpieczeniom przed odwrotną polaryzacją, MBG line 811 POWER nie uruchomi silnika, jeśli przewody zostaną podłączone do baterii w złej polaryzacji. To gwarantuje bezpieczeństwo użytkownika i pojazdu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bezpieczenia przeciw skokom napięcia: </w:t>
      </w:r>
      <w:r>
        <w:rPr>
          <w:rFonts w:cs="Arial" w:ascii="Arial" w:hAnsi="Arial"/>
        </w:rPr>
        <w:t>Wyjątkowa jakość MBG line 811 POWER zapewnia kompleksowe zabezpieczenia przed skokami napięcia, które mogłyby uszkodzić elektronikę pojazdu lub podłączone urządzenia. Urządzenie automatycznie wyłączy się w przypadku błędnej operacji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budowane funkcje bezpieczeństwa: </w:t>
      </w:r>
      <w:r>
        <w:rPr>
          <w:rFonts w:cs="Arial" w:ascii="Arial" w:hAnsi="Arial"/>
        </w:rPr>
        <w:t>MBG line 811 POWER jest wyposażony w wiele zaawansowanych funkcji bezpieczeństwa, takich jak ochrona przed zwarciem, przegrzaniem i nadmiernym rozładowaniem. Te innowacyjne rozwiązania mają na celu zapewnienie maksymalnego bezpieczeństwa urządzenia i użytkownika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707" w:leader="none"/>
        </w:tabs>
        <w:ind w:left="707" w:right="0" w:hanging="283"/>
        <w:rPr>
          <w:rFonts w:ascii="Arial" w:hAnsi="Arial" w:cs="Arial"/>
        </w:rPr>
      </w:pPr>
      <w:r>
        <w:rPr>
          <w:rFonts w:cs="Arial" w:ascii="Arial" w:hAnsi="Arial"/>
          <w:b/>
        </w:rPr>
        <w:t>Dodatkowe funkcje:</w:t>
      </w:r>
      <w:r>
        <w:rPr>
          <w:rFonts w:cs="Arial" w:ascii="Arial" w:hAnsi="Arial"/>
        </w:rPr>
        <w:t xml:space="preserve"> Oprócz głównych funkcji, MBG line 811 POWER posiada liczne dodatkowe udogodnienia, takie jak </w:t>
      </w:r>
      <w:r>
        <w:rPr>
          <w:rFonts w:cs="Arial" w:ascii="Arial" w:hAnsi="Arial"/>
          <w:b/>
        </w:rPr>
        <w:t>kompresor samochodowy, pompka, wbudowana latarka LED, wyjście USB do ładowania urządzeń elektronicznych</w:t>
      </w:r>
      <w:r>
        <w:rPr>
          <w:rFonts w:cs="Arial" w:ascii="Arial" w:hAnsi="Arial"/>
        </w:rPr>
        <w:t>, wskaźnik naładowania baterii oraz wyświetlacz LCD, który precyzyjnie informuje o stanie naładowani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ie zapominajmy także o solidnej jakości materiałów i wytrzymałości MBG line 811 POWER, co sprawia, że jest to urządzenie niezawodne nawet w trudnych warunkach, w przypadku awaryjnych sytuacji drogowych. MBG line 811 POWER jest kompaktowy, łatwy w przechowywaniu i prosty w obsłudze, co sprawia, że jest niezwykle przydatny w sytuacjach związanych z problemami z akumulatorem pojazdu.</w:t>
      </w:r>
    </w:p>
    <w:p>
      <w:pPr>
        <w:pStyle w:val="Heading2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>To niezastąpione narzędzie dla każdego kierowcy.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" w:cs="Mangal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4:58:32Z</dcterms:created>
  <dc:creator/>
  <dc:description/>
  <dc:language>en-US</dc:language>
  <cp:lastModifiedBy/>
  <cp:revision>0</cp:revision>
  <dc:subject/>
  <dc:title/>
</cp:coreProperties>
</file>